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kern w:val="2"/>
          <w:sz w:val="24"/>
          <w:szCs w:val="24"/>
          <w:lang w:eastAsia="ru-RU"/>
        </w:rPr>
        <w:t>ОБ ИТОГАХ СОЦИАЛЬНО-ЭКОНОМИЧЕСКОГО РАЗВИТИЯ РЕСПУБЛИКИ УЗБЕКИСТАН ЗА 9 МЕСЯЦЕВ 2014 ГОД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ализация важнейших направлений и приоритетов экономической программы на 2014 год, определенных Президентом Республики Узбекистан Исламом Каримовым на заседании правительства республики 17 января текущего года, а также продолжение осуществления принятой стратегии по дальнейшему углублению структурных преобразований и модернизации экономики способствовали сохранению позитивной динамики основных параметров социально-экономического развития страны за 9 месяцев 2014 год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Продолжение принятой стратегии, обеспечивающей стабильно высокие темпы роста экономики, мобилизацию для этого имеющихся резервов и возможностей</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наличие серьезных рисков и замедление в развитии мировой экономики, принятые с начала текущего года в Узбекистане меры по мобилизации имеющихся резервов для обеспечения последовательной и целенаправленной реализации принятой стратегии экономического развития способствовали росту валового внутреннего продукта на 8,1 процента и укреплению макроэкономической стабильности, характеризующейся профицитом государственного бюджета (0,1 процента к ВВП) и положительным сальдо внешнеторгового оборота в размере свыше 900 миллионов долла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реализации дополнительных мер по стимулированию и поддержке предприятий реального сектора в осуществлении модернизации и обновлении технологических процессов, повышении финансовой устойчивости предприятий и расширении производства конкурентоспособной продукции объем производства промышленной продукции возрос на 8,4 процента, потребительских товаров – на 11,3 процента, сельского хозяйства – на 6,8 процента, розничного товарооборота – на 14,2 процента, платных услуг – на 11,1 процента и всего услуг – на 14,7 проц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активной инвестиционной политики, направленной на ускорение ввода в строй важнейших объектов и производственных мощностей, развитие дорожно-транспортной и коммуникационной инфраструктуры, стимулирование в этих целях частных инвестиций и расширение объемов привлечения прямых иностранных инвестиций, способствовала росту объемов освоенных капитальных вложений на 10,7 процента и подрядных строительных работ – 18,9 проц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по увеличению ресурсной базы банковской системы и усилению инвестиционной активности банков обеспечили рост совокупного капитала коммерческих банков на 24,7 процента, совокупных активов банков – на 29,2 процента, привлеченных депозитов – на 30,4 процента. Уровень достаточности капитала банковской системы страны составляет 23,9 процента, что в 3 раза превышает международные стандарты.</w:t>
      </w:r>
      <w:r>
        <w:br w:type="page"/>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показатели социально-экономического развития</w:t>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спублики Узбекистан за 9 месяцев 2014 года</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нтах к аналогичному периоду 2013 года)</w:t>
      </w:r>
    </w:p>
    <w:tbl>
      <w:tblPr>
        <w:tblW w:w="8647" w:type="dxa"/>
        <w:jc w:val="left"/>
        <w:tblInd w:w="279" w:type="dxa"/>
        <w:tblLayout w:type="fixed"/>
        <w:tblCellMar>
          <w:top w:w="0" w:type="dxa"/>
          <w:left w:w="108" w:type="dxa"/>
          <w:bottom w:w="0" w:type="dxa"/>
          <w:right w:w="108" w:type="dxa"/>
        </w:tblCellMar>
      </w:tblPr>
      <w:tblGrid>
        <w:gridCol w:w="5528"/>
        <w:gridCol w:w="3119"/>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Показа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Темп рост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Валовой внутренний проду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108,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Промышленная продук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108,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Потребительские товар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1,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Продукция сельского хозя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6,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Строительные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8,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Розничный товарообор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Платны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1,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Услуги 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4,7</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9 месяцев текущего года для осуществления финансово-оздоровительных мероприятий на 141 предприятии в рамках «дорожных карт» привлечены инвестиции на сумму 558 миллиардов сумов, в том числе кредиты банков – 360,6 миллиарда сумов, в результате чего выведены из убыточности 119 предприятий, на которых получена прибыль в размере 139,2 миллиарда сумов, создано и восстановлено более 2,3 тысячи новых рабочих мест. На реструктуризируемых предприятиях произведено продукции и оказано услуг на общую сумму 4,5 триллиона сумов, в том числе реализовано на экспорт продукции на сумму 192,6 миллиона долла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птимизации и повышения эффективности использования производственных мощностей убыточных и экономически несостоятельных предприятий начаты работы по реализации новым собственникам 330 пустующих объектов площадью 539,5 тысячи квадратных метров и более 216 гектаров неиспользуемых земель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реализации мер по повышению конкурентоспособности отраслей с начала года на крупных предприятиях осуществлена замена 2770 единиц морально и физически изношенного оборудования на сумму в эквиваленте 184,5 миллиона долларов. В результате мер по технологическому обновлению предприятий, благодаря рационализации производственных процессов и снижению норм расхода сырья и материалов, за 9 месяцев текущего года себестоимость производимой продукции на крупных промышленных предприятиях снижена в среднем на 9,2 процента, производительность труда в целом в промышленности выросла на 6,6 проц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грамм модернизации, технического и технологического обновления производств, а также мер по повышению финансовой устойчивости промышленных предприятий способствовала дальнейшему углублению процессов структурных преобразований и диверсификации отраслей промышл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9 месяцев текущего года обеспечено динамичное развитие таких структурообразующих отраслей промышленности, как машиностроение и металлообработка (темп роста 114,2 процента к аналогичному периоду 2013 года), промышленность строительных материалов (113 процентов), легкая (115,9 процента, в том числе трикотажная – 118,0 процента, швейная – 126,1 процента, хлопчатобумажная – 125,4 процента), фармацевтическая (113,9 процента), черная металлургия (113,4 процента), пищевая (109,7 процента) промышленность. Доля этих отраслей в общей структуре промышленного производства выросла с 54,5 процента за 9 месяцев предыдущего года до 59 процентов по итогам отчетного пери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стимулирования производства потребительских товаров с начала текущего года на приобретение технологического оборудования и пополнение оборотного капитала предприятиям-производителям выделены кредиты банков в размере 2,6 триллиона сумов (124,7 процента к аналогичному периоду 2013 года), в том числе для производства продовольственных – 1,2 триллиона сумов (122,2 процента) и непродовольственных товаров – 1,4 триллиона сумов (127 процентов). В результате объем производства потребительских товаров в течение 9 месяцев текущего года возрос на 11,3 процента, в том числе продовольственных – на 7,9 процента и непродовольственных – на 13,6 проц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реализации Программы локализации производства готовой продукции, комплектующих изделий и материалов на 2014-2016 годы за январь-сентябрь текущего года по 443 проектам произведено продукции на сумму порядка 2 триллионов сумов, расчетный эффект импортозамещения составил более 870 миллионов долларов. Освоено производство 525 новых видов локализованной продукции, в том числе электродуховок, газовых и электрических плит, кондиционеров, электродвигателей и насосов, штепселей для розеток, сварочной проволоки, антифризов для автомашин, искусственного газона для спортивных полей, ковролана на резиновой основе, новых видов детских игрушек, спортивного инвентаря и другой готов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реализации мер по углублению процессов структурных преобразований, диверсификации и повышения конкурентоспособности отраслей промышленности за 9 месяцев текущего года значительно увеличено производство грузовых автомобилей, автомобильных двигателей, автобусов, культиваторов, холодильников и морозильников, швейных, трикотажных, чулочно-носочных изделий, обуви, кожгалантерейных изделий и другой продукции с высокой добавленной стоим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Ввод в строй важнейших высокотехнологичных и современных объектов и мощностей в промышленности, рост и совершенствование инвестиционных процессо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активной инвестиционной политики, направленной на ускорение ввода в строй важнейших высокотехнологичных и современных объектов и мощностей, углубление процессов модернизации, технического и технологического обновления производств, наряду с мерами по дальнейшему совершенствованию инвестиционного климата способствовали достижению высоких темпов роста освоенных в экономике инвестиций, объем которых по итогам 9 месяцев текущего года превысил в эквиваленте 10 миллиардов долла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объема освоенных инвестиций свыше 2,1 миллиарда долларов, или 20,7 процента, составили иностранные инвестиции и кредиты, объем которых возрос по сравнению с аналогичным периодом прошлого года на 19,0 процента, в том числе прямые иностранные инвестиции на сумму 1,7 миллиарда долларов с ростом на 22,3 проц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истекший период года завершена реализация 105 крупных инвестиционных проектов общей стоимостью 875,7 миллиона долларов. В частности, осуществлен ввод в эксплуатацию производственных мощностей по таким проектам, как «Организация производства портландцемента и белого цемента в Джизакской области», «Расширение существующего производства по обогащению фосфоритного сырья», «Организация производства легковых автомобилей моделей «Дамас» и «Орландо», «Строительство и организация нового современного сахарного завода на территории СИЗ «Ангрен», «Модернизация и расширение производства холодильников и кондиционеров на АО «Сино», «Организация дробильно-сортировочного и асфальтосмесительного комплекса на СП «Leading Force Company», организация на территории СИЗ «Джизак» производств по выпуску сантехнических изделий и солнечных водонагревательных систем (коллекторов), и други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с начала текущего года в рамках программ социально-экономического развития регионов в сфере промышленности реализован 4271 проект, в том числе введено в эксплуатацию 2715 новых производственных объектов в промышленности строительных материалов (1333 проекта), пищевой (1152), легкой и текстильной (939), мебельной и бумажной (376), химической и нефтехимической (310) промышленности и других отраслях. На реализацию данных проектов коммерческими банками предоставлены кредиты в объеме 822,6 миллиарда сумов, инвестировано 1190,6 миллиарда сумов собственных средств инициаторов и освоены 38,3 миллиона долларов средств иностранных инвесторов, создано свыше 60 тысяч новых рабочих мес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аключенных договоров на V-VII республиканских ярмарках инноваций в течение 9 месяцев текущего года произведены образцы опытно-промышленной продукции и осуществлено внедрение в производство новых технологий по 11 договорам, по 15 договорам поставлена наукоемкая продукция, произведенная отечественными научными и образовательными учреждениями, по 9 договорам оказаны научно-технические услуги организациям. Налажено серийное производство шести видов инновационной продукции, в том числе огнеупорных легковесных изделий и высокотемпературных огнеупоров, а также продукции фармацевтическ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Формирование деловой среды, всесторонняя поддержка и дальнейшее стимулирование малого бизнеса и частного предприним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текшем периоде года продолжена работа по созданию благоприятной деловой среды и инвестиционного климата в стране, совершенствованию законодательной и нормативно-правовой базы, ликвидации излишних бюрократических и административных процедур для создания и осуществления предпринимательск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ности, во исполнение Указа Президента Республики Узбекистан от 7 апреля 2014 года № УП-4609 «О дополнительных мерах по дальнейшему совершенствованию инвестиционного климата и деловой среды в Республике Узбекистан» приняты нормативно-правовые акты, направленные на усиление защиты прав и интересов предпринимателей, ограничение количества проверок их финансово-хозяйственной деятельности, предоставление субъектам малого бизнеса дополнительных налоговых преференций, упрощение механизмов осуществления внешнеэкономической деятельности, а также повышение прозрачности деятельности государственных органов во взаимоотношениях с субъектами малого и частного предприним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содействия в организации малых производств за истекший период года субъектам малого бизнеса реализованы 224 государственных актива (в том числе 151 объект по нулевой выкупной стоимости) на общую сумму 60,5 миллиарда сумов, передано в аренду 23 тысячи неиспользуемых объектов государственной собственности. Коммерческими банками выданы кредиты и микрокредиты субъектам малого бизнеса и частного предпринимательства в размере 7,3 триллиона сумов (в том числе микрокредитов на сумму 1,5 триллиона сумов) с ростом в 1,3 раза по сравнению с аналогичным периодом 2013 года, освоены кредитные линии международных финансовых институтов, предоставленные для развития малого бизнеса, в объеме 129 миллионов долларов (в 1,2 р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уемые меры по формированию деловой среды, всесторонней поддержке и дальнейшему стимулированию развития малого бизнеса и частного предпринимательства способствовали созданию за 9 месяцев текущего года 20,2 тысячи новых субъектов малого бизнеса (без учета фермерских и дехканских хозяйств). При этом наибольшее количество субъектов малого бизнеса создано в отраслях промышленности и строительства (38,6 процента от общего количества). В результате, общее количество действующих предприятий малого бизнеса по сравнению с аналогичным периодом 2013 года выросло на 3,5 проц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даря принятым мерам по расширению доступа предприятий малого бизнеса и частного предпринимательства к товарным рынкам в течение 9 месяцев текущего года через биржевые торги субъектами малого предпринимательства реализовано собственной продукции на сумму 1,2 триллиона сумов (рост в 1,9 раза), приобретено продукции субъектами малого предпринимательства на сумму свыше 3 триллионов сумов (рост в 1,7 раза). Объем государственных закупок у субъектов малого бизнеса за 9 месяцев текущего года составил 333,7 миллиарда сумов, или 98,3 процента от общего объема государственных закупок, осуществляемых посредством электронных торгов. При этом за счет внедрения электронных торгов по государственным закупкам достигнута экономия средств бюджета в размере 82,2 миллиарда сумов, или 19,5 процента бюджетных средств, предусмотренных на эти це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поэтапного внедрения электронной системы сдачи статистической, налоговой, финансовой и иной отчетности в настоящее время в электронном виде сдают налоговую отчетность 99 процентов субъектов предпринимательства, статистическую отчетность – 94,7 процента. Кроме того, в результате развития бесконтактных электронных форм взаимоотношений между государственными органами и субъектами предпринимательства за 9 месяцев текущего года свыше 280 тысяч грузовых таможенных деклараций (98,2 процента из общего числа) оформлены электронным способом. Высшим хозяйственным судом рассмотрены более 30 тысяч электронных исков и ходатайств, свыше 42 тысяч извещений участников судебного разбирательства с направлением им судебных актов предоставлены в электронном вид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принятых мер по дальнейшему совершенствованию деловой среды по итогам 9 месяцев текущего года доля малого бизнеса в ВВП выросла до 52,9 процента (51,2 процента за 9 месяцев 2013 года), в промышленности – до 31,1 процента (27,9 процента), в инвестициях – до 33,2 процента (32,2 процента), в платных услугах – до 47 процентов (43,1 процента) и в занятости – до 76,5 процента (76 проц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V. Формирование полноценной конкурентной среды, являющейся ключевым фактором технического и технологического обновления и модернизации производства, выхода на мировые рынк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укрепления позиций отечественных производителей-экспортеров на внешних рынках в условиях неблагоприятной конъюнктуры мировых цен на основные экспортные позиции и снижения потребительского спроса в ряде стран-торговых партнеров республики, в течение истекшего периода года, наряду с мерами по повышению конкурентоспособности продукции, осуществлялась работа по расширению объемов и номенклатуры экспортируемой отечественн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ности, увеличены физические объемы поставок на экспорт грузовых автомобилей, автобусов, сплавов на медной основе, полиэтилена, пряжи хлопчатобумажной, трикотажного полотна, аммиачной селитры, соды кальцинированной, супрефоса и других това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с начала года в экспортную деятельность вовлечены 322 новых предприятия, осуществивших экспортные поставки на сумму 332 миллиона долларов, освоен экспорт 143 новых видов товаров на сумму 172,2 миллиона долларов, в том числе автомобилей марок «Кобальт» и «Джентра», штампосварных компонентов, радиаторов, систем кондиционирования автомобильных сидений и другой продукции, востребованных на внешних рынках. За этот период отечественные предприятия впервые начали экспортные поставки своей продукции в 51 стра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реализации Программы развития сферы услуг на 2012-2016 годы за истекший период года на создание и развитие сервисной инфраструктуры направлено свыше 33 миллиардов сумов кредитных средств Микрокредитбанка. В целом, с начала текущего года реализовано свыше 10 тысяч проектов сервисного обслужи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за 9 месяцев текущего года в рамках реализации Программы развития телекоммуникационных технологий, сетей и инфраструктуры связи на 2013-2020 годы осуществлено строительство и резервирование более 650 километров оптико-волоконных сетей широкополосного доступа по современной технологии. В сфере информационно-коммуникационных технологий разработаны более 75 тысяч образовательных информационных ресурсов, которые были размещены в библиотеке электронного портала ZiyoNET. В рамках осуществления поэтапного перехода на цифровое телевидение уровень охвата населения цифровым телевидением доведен до 45 проц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увеличения количества абонентов, пользующихся услугами мобильной связи и интернетом, развития и внедрения новых видов услуг на базе информационно-коммуникационных технологий, а также повышения уровня цифровизации АТС услуги связи и информатизации выросли на 23,7 процента, компьютерного программирования – на 20,6 проц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ые меры по развитию микро- и потребительского кредитования, совершенствованию платежной системы с использованием современных международных стандартов и технологий, а также развитию институтов финансовой инфраструктуры позволили увеличить объемы финансовых услуг на 33,6 проц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около 5,1 тысячи новых проектов в сфере розничной торговли и общественного питания способствовала росту соответствующих услуг на 16,6 процента. В результате реализации свыше 3,1 тысячи проектов бытового обслуживания объем бытовых услуг возрос на 20 проц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благодаря принятым мерам по ускоренному развитию сферы услуг и расширению доступа сельского населения к современным видам услуг доля данной сферы в ВВП выросла до 50,1процента (49,9 процента за 9 месяцев 2013 г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 Техническое и технологическое обновление сельского хозяй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реализации Государственной программы по улучшению мелиоративного состояния орошаемых земель и рациональному использованию водных ресурсов на 2013-2017 годы с начала текущего года за счет средств Фонда мелиоративного улучшения орошаемых земель освоено капитальных вложений на сумму 81,4 миллиарда сумов. В результате завершены работы по строительству и реконструкции 739,8 километра коллекторов, 107 скважин вертикального дренажа, 1269 наблюдательных скважин и 75,2 километра закрытой горизонтальной дренажной сети, ремонтно-восстановительные работы на 9,5 тысячи километров межхозяйственной и внутрихозяйственной коллекторно-дренажной се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9 месяцев текущего года на основных и промежуточных посевных площадях посеяно 255,8 тысячи гектаров овощей, 81,5 тысячи гектаров картофеля и 57,1 тысячи гектаров бахчи. На площади 2,4 тысячи гектаров созданы новые сады, на 5,6 тысячи гектаров – интенсивные сады, на 8,9 тысячи гектаров – виноградники. Проведена реконструкция садов на площади 4,1 тысячи гектаров и виноградников – на 6,1тысячи гектаров. На площади 410 гектаров созданы 750 новых тепли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принятых мер, несмотря на маловодные условия текущего года, благодаря мастерству и самоотверженному труду земледельцев, а также обеспечению рационального использования поливной воды в истекшем периоде года выращен и собран богатый урожай сельскохозяйственной продукции. Так, в течение 9 месяцев текущего года выращено 6,7 миллиона тонн овощей (111,4 процента к аналогичному периоду 2013 года), 1,9 миллиона тонн картофеля (111 процентов), 1,2 миллиона тонн бахчевых (109,3 процента), 1,7 миллиона тонн плодов (111,5 процента) и 991,6 тысячи тонн винограда (109,3 проц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в целях обеспечения населения страны плодоовощной продукцией в зимне-весенний период 2014-2015 годов в складских и холодильных помещениях заготовительных предприятий и организаций социальной сферы осуществлена закладка основных видов продовольственной продукции в объеме 74,2 тысячи тонн, в том числе 11,3 тысячи тонн картофеля, 24,3 тысячи тонн лука, 2,8 тысячи тонн моркови, 1,23 тысячи тонн капусты, 24 тысячи тонн плодов, 4,3 тысячи тонн бахчи, 4,2 тысячи тонн риса и друг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ачала года осуществлена реализация свыше 2 тысяч проектов по развитию животноводства с общим поголовьем 53 тысячи голов крупного рогатого скота, 788 проектов по развитию птицеводства на 10,3 миллиона голов птиц, 747 проектов по разведению рыбы, а также 828 проектов по развитию пчеловодческих хозяйств. Для реализации данных проектов коммерческими банками выделено 185 миллиардов сумов на развитие животноводства, 85,5 миллиарда сумов для создания птицеводческих хозяйств и 15,2 миллиарда сумов на развитие рыбоводческих и пчеловодческих хозяй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по итогам 9 месяцев текущего года общее поголовье крупного рогатого скота выросло на 4,1 процента и составило 10,9 миллиона голов, производство мяса увеличилось на 6,8 процента, молока – на 7 процентов, яиц – на 12,3 проц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VI. Развитие социальной сферы, формирование рабочих мест и трудовая занятость населения, строительство жилья и благоустройство населенных пункто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реализации Программы по строительству индивидуального жилья по типовым проектам в сельской местности на 2014 год в истекшем периоде года освоено инвестиций на сумму свыше 1,5 триллиона сумов. В новых сельских массивах застройки жилья сданы в эксплуатацию 10830 индивидуальных домов по типовым проек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в целях оснащения новых жилых массивов в сельской местности необходимыми объектами инженерно-коммуникационной и социально-рыночной инфраструктуры в течение 9 месяцев текущего года введено 470,2 километра сетей водоснабжения, 291,1 километра подводящих и внутриквартальных автомобильных дорог, осуществлено строительство 289,6 километра электрических сетей, установлено 297 комплектов трансформаторных подстанций, а также введено 307,9 километра сетей газоснабжения. Кроме того, в целях повышения качества жизни сельского населения в новых массивах созданы 135 объектов социальной и рыночной инфраструкту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принятых мер с начала текущего года введено 9,2 миллиона квадратных метров жилья (110,1 процента по отношению к аналогичному периоду 2013 года), в том числе 7,1 миллиона квадратных метров в сельской местности (111,1 процента). Осуществлен ввод свыше 2 тысяч километров водопроводных сетей, в том числе 1,8 тысячи километров в сельской местности, а также 361 километр газовых сетей, включая 269 километров в сельской мест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в целях подготовки отраслей экономики республики и объектов социальной инфраструктуры к устойчивой работе в осенне-зимний период осуществлен капитальный ремонт 68 котельных, 132 котлов, 72,8 километра тепловых сетей, 83,2 километра газовых сетей, 169,9 километра водопроводных сетей, свыше 16,5 тысячи километров электрических сетей, 5,6 тысячи трансформаторных пунктов, 469 детских садов, 98 школ, 79 больниц, 6 домов-интернатов «Мурувват», «Саховат» и 3 детских домов, а также 878 многоквартирных дом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реализации Государственной программы «Год здорового ребенка» в текущем году приняты постановления Президента Республики Узбекистан от 1 августа 2014 года №ПП-2221 «О Государственной программе по дальнейшему укреплению репродуктивного здоровья населения, охране здоровья матерей, детей и подростков в Узбекистане на 2014-2018 гг.» и Кабинета Министров от 11 июля 2014 года №189 «О мерах по обеспечению доступности государственных музеев детям и их родител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300 миллиардов сумов капитальных вложений освоено за истекший период года в ходе строительства и реконструкции 210 общеобразовательных школ (включая специализированные школы) на 59,2 тысячи ученических мест, капитальном ремонте 159 школ, а также при оснащении их учебной мебелью, компьютерными классами, учебно-лабораторным оборудованием и другим инвентарем. Кроме того, при строительстве, реконструкции и капитальном ремонте 37 детских музыкальных школ и 89 детских спортивных объектов (в том числе 73 спортивных залов в общеобразовательных школах) освоено средств на сумму 218,2 миллиарда сум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на реализацию мероприятий Государственной программы «Год здорового ребенка» в течение 9 месяцев текущего года направлены средства в объеме 4,2 триллиона сумов и 200 миллионов долла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активной реализации Программы создания рабочих мест и обеспечения занятости населения в течение 9 месяцев текущего года создано 777,8 тысячи рабочих мест, из них около 465 тысяч, или 59,8 процента от общего числа, - в сельской местности. Из общего количества новых рабочих мест 281,8 тысячи создано за счет ввода новых малых предприятий и микрофирм, 87,4 тысячи – за счет развития индивидуального предпринимательства, 116,6 тысячи – в фермерских и дехканских хозяйств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ая активность населения за истекший период способствовала росту заработной платы в целом по республике на 17,7 процента, среднего размера пенсий – на 15,7 процента и совокупных доходов населения – на 18,7 проц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даря последовательной и целенаправленной реализации выработанных Президентом Республики Узбекистан Исламом Каримовым важнейших задач и приоритетов экономической программы на 2014 год, несмотря на сохраняющиеся негативные тенденции на внешних рынках и замедление в развитии мировой экономики, по итогам 9 месяцев текущего года обеспечено сохранение устойчиво высоких темпов экономического роста и макроэкономической стаби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задачей экономической политики является продолжение реализации принятой стратегии по обеспечению стабильно высоких темпов роста экономики в текущем году и созданию прочной основы для дальнейшего укрепления макроэкономической стабильности в предстоящие годы на основе мобилизации для этого имеющихся резервов и возможностей, повышения эффективности инвестиций в ускорение процессов диверсификации и повышения конкурентоспособности отраслей экономики, развитие дорожно-транспортной и коммуникационной инфраструктуры, а также усиления роли частного сектора в структурных преобразованиях экономики путем постоянного совершенствования деловой среды и инвестиционного клима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экономики Республики Узбекиста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комстат Республики Узбекиста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5:51:00Z</dcterms:created>
  <dc:creator>Маткаримов Шухрат Тулибаевич</dc:creator>
  <dc:description/>
  <dc:language>en-US</dc:language>
  <cp:lastModifiedBy> </cp:lastModifiedBy>
  <dcterms:modified xsi:type="dcterms:W3CDTF">2014-11-03T05:51:00Z</dcterms:modified>
  <cp:revision>2</cp:revision>
  <dc:subject/>
  <dc:title/>
</cp:coreProperties>
</file>