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255"/>
        <w:gridCol w:w="4819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right="-2" w:firstLine="284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ЕРЕЧЕНЬ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спективных проектов локализации производства готовых видов продукции, комплектующих изделий и материалов на основе глубокой переработки местного минерального сырья, вовлечения в производственный процесс крупнотоннажных отходов и инновационных разработок</w:t>
      </w:r>
    </w:p>
    <w:p>
      <w:pPr>
        <w:pStyle w:val="Normal"/>
        <w:ind w:left="360" w:hanging="0"/>
        <w:jc w:val="right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tbl>
      <w:tblPr>
        <w:tblW w:w="1595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793"/>
        <w:gridCol w:w="1568"/>
        <w:gridCol w:w="1649"/>
        <w:gridCol w:w="1701"/>
        <w:gridCol w:w="1886"/>
        <w:gridCol w:w="1603"/>
        <w:gridCol w:w="1944"/>
        <w:gridCol w:w="2410"/>
      </w:tblGrid>
      <w:tr>
        <w:trPr>
          <w:tblHeader w:val="true"/>
          <w:trHeight w:val="285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ырьевых ресурсов и месторождения</w:t>
            </w:r>
          </w:p>
        </w:tc>
        <w:tc>
          <w:tcPr>
            <w:tcW w:w="3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-передел 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передел</w:t>
            </w:r>
          </w:p>
        </w:tc>
        <w:tc>
          <w:tcPr>
            <w:tcW w:w="3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передел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509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проект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проект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    продук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>проек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>продукции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9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НОЕ НЕРУДНОЕ СЫРЬ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жердонакское месторождение кварцитов в Бухарской области </w:t>
              <w:br/>
              <w:t>1432,5 тыс.т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добычи кварци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ходный материал для стеколь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едпри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кло  на базе кварци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я новых пред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делия из стекла различной номенкл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«Узстройматериалы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«Узавтосаноат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ызылсайское месторождение полевых шпатов в Республике Каракалпакстан </w:t>
              <w:br/>
              <w:t>(</w:t>
            </w:r>
            <w:r>
              <w:rPr>
                <w:bCs/>
                <w:color w:val="000000"/>
                <w:sz w:val="20"/>
                <w:szCs w:val="20"/>
              </w:rPr>
              <w:t>5,2 тыс.т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воение </w:t>
              <w:br/>
              <w:t>месторожд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т полевого шп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едприя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бавки для стекла, керамики,  резинотехнических изделий и крас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«Узстройматериалы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«Узавтосаноат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шкызилское месторождение глинистых красящих пигментов в Ташкентской области </w:t>
              <w:br/>
              <w:t>(115 тыс.т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воение </w:t>
              <w:br/>
              <w:t>месторожд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рная масса для производства красящих пиг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асящие пигменты типа мумия и ох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ого производ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лярные кра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7" w:hanging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Карабаусское месторождение </w:t>
            </w:r>
            <w:r>
              <w:rPr>
                <w:kern w:val="2"/>
                <w:sz w:val="20"/>
                <w:szCs w:val="20"/>
              </w:rPr>
              <w:t>фальзитов</w:t>
            </w:r>
            <w:r>
              <w:rPr>
                <w:bCs/>
                <w:kern w:val="2"/>
                <w:sz w:val="20"/>
                <w:szCs w:val="20"/>
              </w:rPr>
              <w:t xml:space="preserve"> в Ташкентской области (1006,0 тыс.т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воение </w:t>
              <w:br/>
              <w:t>месторожде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45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левошпатовое сы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рганизация новых произво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анитарно-керамические изделия, отделочные и облицовочные плит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4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Гушсайское месторождение </w:t>
            </w:r>
            <w:r>
              <w:rPr>
                <w:kern w:val="2"/>
                <w:sz w:val="20"/>
                <w:szCs w:val="20"/>
              </w:rPr>
              <w:t>алунита</w:t>
            </w:r>
            <w:r>
              <w:rPr>
                <w:bCs/>
                <w:kern w:val="2"/>
                <w:sz w:val="20"/>
                <w:szCs w:val="20"/>
              </w:rPr>
              <w:t xml:space="preserve"> в Ташкентской области</w:t>
            </w:r>
          </w:p>
          <w:p>
            <w:pPr>
              <w:pStyle w:val="Normal"/>
              <w:ind w:left="4" w:right="-47" w:hanging="0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(137,9 млн.тн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45" w:hanging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лун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рганизация новых произво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инозем, сульфат алюминия,  квас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Гульмамасайское месторождение </w:t>
            </w:r>
            <w:r>
              <w:rPr>
                <w:kern w:val="2"/>
                <w:sz w:val="20"/>
                <w:szCs w:val="20"/>
              </w:rPr>
              <w:t xml:space="preserve">доломита </w:t>
            </w:r>
            <w:r>
              <w:rPr>
                <w:bCs/>
                <w:kern w:val="2"/>
                <w:sz w:val="20"/>
                <w:szCs w:val="20"/>
              </w:rPr>
              <w:t>в Ташкентской области (844 тыс.т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Доломитовый концен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Организация производств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Минеральная вата, компонент для футеровки металлургических печей, сырье для производства стек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II Джамансайское известковое месторождение в Республике Каракалпакстан </w:t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14,1 млн</w:t>
            </w:r>
            <w:r>
              <w:rPr>
                <w:color w:val="000000"/>
                <w:sz w:val="20"/>
                <w:szCs w:val="20"/>
              </w:rPr>
              <w:t>.тн)</w:t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Караулбазарское месторождение в Бухарской области </w:t>
              <w:br/>
              <w:t>(21,1 млн</w:t>
            </w:r>
            <w:r>
              <w:rPr>
                <w:color w:val="000000"/>
                <w:sz w:val="20"/>
                <w:szCs w:val="20"/>
              </w:rPr>
              <w:t>.тн)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Расширение дробильно-сортировочной установки (ДСУ)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Создание  новой ДСУ. 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Известняк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цементного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 карбида кальция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весть гаш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тландце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ид кальция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Хавастское и</w:t>
            </w:r>
            <w:r>
              <w:rPr>
                <w:kern w:val="2"/>
                <w:sz w:val="20"/>
                <w:szCs w:val="20"/>
              </w:rPr>
              <w:t xml:space="preserve">звестковое </w:t>
            </w:r>
            <w:r>
              <w:rPr>
                <w:bCs/>
                <w:kern w:val="2"/>
                <w:sz w:val="20"/>
                <w:szCs w:val="20"/>
              </w:rPr>
              <w:t>месторождение в Джзакской области (19,9 млн</w:t>
            </w:r>
            <w:r>
              <w:rPr>
                <w:color w:val="000000"/>
                <w:sz w:val="20"/>
                <w:szCs w:val="20"/>
              </w:rPr>
              <w:t>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Создание </w:t>
              <w:br/>
              <w:t>дробильно-сортировочной установ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Дробленный </w:t>
              <w:br/>
              <w:t>известня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цементного произво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 карбида кальция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тландце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ид кальция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Барсакельмесское месторождение </w:t>
            </w:r>
            <w:r>
              <w:rPr>
                <w:kern w:val="2"/>
                <w:sz w:val="20"/>
                <w:szCs w:val="20"/>
              </w:rPr>
              <w:t xml:space="preserve">минеральных солей </w:t>
            </w:r>
            <w:r>
              <w:rPr>
                <w:bCs/>
                <w:kern w:val="2"/>
                <w:sz w:val="20"/>
                <w:szCs w:val="20"/>
              </w:rPr>
              <w:t>в Республике Каракалпакстан (131, млн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Организация производства йодированной пищевой со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Соль пищевая и техниче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здание </w:t>
              <w:br/>
              <w:t>производственного комплекс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устическая сода и хлор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Соль хлорнатриевая каменная </w:t>
            </w:r>
            <w:r>
              <w:rPr>
                <w:bCs/>
                <w:kern w:val="2"/>
                <w:sz w:val="20"/>
                <w:szCs w:val="20"/>
              </w:rPr>
              <w:t>Байбичеканского месторождения в Кашкадарьинской области (1309,2 млн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Организация производства йодированной пищевой со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Соль пищевая и техниче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</w:t>
              <w:br/>
              <w:t xml:space="preserve">производственного </w:t>
              <w:br/>
              <w:t>комплекс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устическая сода и хлор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Рапа озер Караумбет и Барсакельмес в Республике </w:t>
              <w:br/>
              <w:t>Каракалпакста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ытно-промышленная установ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шофи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Кварц-полевошпато-вая жила Битабского месторождения в Навоийской области</w:t>
            </w:r>
          </w:p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180,0 тыс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Создание </w:t>
              <w:br/>
              <w:t xml:space="preserve">производств кварцевого концентрат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Кварцевый </w:t>
              <w:br/>
              <w:t xml:space="preserve">концентрат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</w:t>
              <w:br/>
              <w:t>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цевое стекло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Тальковый кам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месторождения Зинельбулак в Республике Каракалпакстан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22,5 млн</w:t>
            </w:r>
            <w:r>
              <w:rPr>
                <w:bCs/>
                <w:kern w:val="2"/>
                <w:sz w:val="18"/>
                <w:szCs w:val="18"/>
              </w:rPr>
              <w:t>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обыча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камн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Организация </w:t>
              <w:br/>
              <w:t>производства тальк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альк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инсектициды; резинотехнические изделия; огнеупор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лакокрасочные </w:t>
              <w:br/>
              <w:t>материал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К «Узкимёсаноат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Йодсодержащие подземные воды месторождения Гуртепа в Наманганской </w:t>
              <w:br/>
              <w:t>области (4,8 тн/год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воение </w:t>
              <w:br/>
              <w:t>месторождений подземных вод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Йодсодержащие раствор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ого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Йод  кристал-лический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рмацевтические препараты,  фотоматериал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К «Узкимёсаноат»</w:t>
            </w:r>
          </w:p>
        </w:tc>
      </w:tr>
      <w:tr>
        <w:trPr>
          <w:cantSplit w:val="true"/>
        </w:trPr>
        <w:tc>
          <w:tcPr>
            <w:tcW w:w="40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" w:right="-47" w:hanging="0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Кушрабадское месторождение </w:t>
            </w:r>
            <w:r>
              <w:rPr>
                <w:kern w:val="2"/>
                <w:sz w:val="20"/>
                <w:szCs w:val="20"/>
              </w:rPr>
              <w:t xml:space="preserve">баритовой руды </w:t>
            </w:r>
            <w:r>
              <w:rPr>
                <w:bCs/>
                <w:kern w:val="2"/>
                <w:sz w:val="20"/>
                <w:szCs w:val="20"/>
              </w:rPr>
              <w:t>в Ташкентской области</w:t>
            </w:r>
          </w:p>
          <w:p>
            <w:pPr>
              <w:pStyle w:val="Normal"/>
              <w:ind w:left="4" w:right="-47" w:hanging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44,5 </w:t>
            </w:r>
            <w:r>
              <w:rPr>
                <w:bCs/>
                <w:kern w:val="2"/>
                <w:sz w:val="18"/>
                <w:szCs w:val="18"/>
              </w:rPr>
              <w:t>тыс.тн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воение </w:t>
              <w:br/>
              <w:t>месторождения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6" w:right="-45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аритовая ру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а буровых растворо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Баритовые утяжелители буровых растворов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Госкомгеологии, </w:t>
              <w:br/>
              <w:t>НХК «Узбекнефтегаз»</w:t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" w:right="-47" w:hanging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6" w:right="-45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производства 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т кристаллический, бариевые сол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производства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инотехни-ческие </w:t>
              <w:br/>
              <w:t xml:space="preserve">изделия, </w:t>
              <w:br/>
              <w:t xml:space="preserve">линолеум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>
          <w:trHeight w:val="1234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kern w:val="2"/>
                <w:sz w:val="20"/>
                <w:szCs w:val="20"/>
              </w:rPr>
              <w:t>Глауконитсодер-жащие песчаники и бентонитовые глины</w:t>
            </w:r>
          </w:p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сторождения Крантау в Республике Каракалпакстан (Песчаники – 8,3 млн.тн, Глины-11,4 млн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воение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6" w:right="-45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лауконитсодержащие песчаники и бентонитовые гли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производства 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Глауконит-структуро-образователь </w:t>
              <w:br/>
              <w:t>почв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ожные минеральные удобрения и кормовые добавк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раболит Тумрюкского месторождения в Республике Каракалпакстан 12,28 млн.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мышленного производств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льфат натрия (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нового предприятия по выпуску СМ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ширение действующих 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тетические моющи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кло строительно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ОЕ РУДНОЕ СЫРЬЕ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днопорфилитовое месторождение </w:t>
              <w:br/>
              <w:t>«Кызата» Ташкент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73 </w:t>
            </w:r>
            <w:r>
              <w:rPr>
                <w:bCs/>
                <w:kern w:val="2"/>
                <w:sz w:val="18"/>
                <w:szCs w:val="18"/>
              </w:rPr>
              <w:t>тыс.тн)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новых </w:t>
              <w:br/>
              <w:t>производст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, молибденовые и свинцовоцинковые концентрат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уществующих и строительство новых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-катанка, цинк металлический, серная кислота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елия и комплектующи</w:t>
            </w:r>
            <w:r>
              <w:rPr>
                <w:b/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</w:rPr>
              <w:t>для  бытовой техники, изготовления химического оборудования, электротехнической промышленност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лмалыкский ГМ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 «Узэлтехсано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льфрамовое месторождение «Ингички» в Самаркандской обла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  <w:r>
              <w:rPr>
                <w:bCs/>
                <w:kern w:val="2"/>
                <w:sz w:val="18"/>
                <w:szCs w:val="18"/>
              </w:rPr>
              <w:t>тыс.т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осстановление и реконструкция предприятия (Ингички)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й концентрат (триоксид вольфрам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асширение существующих и создание новых производств 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льфрамовые штапики 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радиоэлектронной, электротехнической и металлургической промышленности, получаемая методом порошковой металлург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УзКТЖМ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«НГМК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е месторождение «Саутбай» и «Сарытау в Навоий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</w:t>
            </w:r>
            <w:r>
              <w:rPr>
                <w:bCs/>
                <w:kern w:val="2"/>
                <w:sz w:val="18"/>
                <w:szCs w:val="18"/>
              </w:rPr>
              <w:t>тыс.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е месторождений, организация новых производст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й концентрат (триоксид вольфрам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е штапик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дукция радиоэлектронной, электротехнической и металлургической промышленности, получаемая методом порошковой металлург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УзКТЖМ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«НГМК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ьфрамовые месторождение «Яхтон» в Самаркандской области 10 </w:t>
            </w:r>
            <w:r>
              <w:rPr>
                <w:bCs/>
                <w:kern w:val="2"/>
                <w:sz w:val="18"/>
                <w:szCs w:val="18"/>
              </w:rPr>
              <w:t xml:space="preserve">тыс.тн 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воение месторождений, организация новых производст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й концентрат (триоксид вольфрам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льфрамовые штапик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дукция радиоэлектронной, электротехнической и металлургической промышленности, получаемая методом порошковой металлург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УзКТЖМ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«НГМК»</w:t>
            </w:r>
          </w:p>
        </w:tc>
      </w:tr>
      <w:tr>
        <w:trPr>
          <w:trHeight w:val="1539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ганцевые месторождения Дауташ в Кашкадарьин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тыс.тн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предприятий по добычи, обогащению руды и производства ферромарганц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ты для получения ферромарганцевых сплавов для черной металлург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рросплав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ганцовистые легированные стали,  железнодорожные рельсы, камнедробилки и др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О «Узметкомбинат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АГМК»</w:t>
            </w:r>
          </w:p>
        </w:tc>
      </w:tr>
      <w:tr>
        <w:trPr>
          <w:trHeight w:val="1631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ганцевые месторождения Тахтакарача в Самарканд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тыс.тн</w:t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ты для получения ферромарганцевых сплавов для черной металлург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рросплав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рганцовистые легированные стали,  железнодорожные рельсы, камнедробилки и др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О «Узметкомбинат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АГМК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елезорудные и титаномагнетитовые месторождения «Тебинбулак» в Республике Каракалпакста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млн.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предприятий по добыче, переработке руды и производству металл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катыши для металлургичес-кой промышленности, вермикули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я новых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угун и легированная сталь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пученный вермикули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ширение существующих мощностей АПО «Узметкомбинат»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кат черных металл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онные материалы, применяемые при строительстве и в сталелитейном производств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О «Узметкомбинат»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 «НГМК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Ртутное </w:t>
            </w:r>
            <w:r>
              <w:rPr>
                <w:bCs/>
                <w:kern w:val="2"/>
                <w:sz w:val="20"/>
                <w:szCs w:val="20"/>
              </w:rPr>
              <w:t>месторождение Карасу в Джизакской области.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38 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воение месторождения.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Ртуть металличе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 ртутных ламп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выпуска измерительных приборов.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тутные лампы.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змерительные приборы (барометры, термометры и т.д.)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К «Узэлтехсаноат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«АГМК»</w:t>
            </w:r>
          </w:p>
        </w:tc>
      </w:tr>
      <w:tr>
        <w:trPr>
          <w:cantSplit w:val="true"/>
        </w:trPr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 ОБЛИЦОВОЧНЫЕ КАМНИ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ляутынское месторождения габбро в Ташкент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добычи облицовочных камне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ицовочные кам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ицовочные каменные блоки мелкозернистого габбро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К «Узстройматериалы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рабулакское месторождение габбро в Наманган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добычи облицовочных камне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ицовочные кам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предприят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ицовочные каменные блоки мелкозернистого габбро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К «Узстройматериалы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" w:right="-47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раморный оникс</w:t>
            </w:r>
            <w:r>
              <w:rPr>
                <w:bCs/>
                <w:kern w:val="2"/>
                <w:sz w:val="20"/>
                <w:szCs w:val="20"/>
              </w:rPr>
              <w:t xml:space="preserve"> месторождения Кумышкан в Ташкентской области</w:t>
            </w:r>
          </w:p>
          <w:p>
            <w:pPr>
              <w:pStyle w:val="Normal"/>
              <w:ind w:left="4" w:right="-47" w:hanging="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54,5 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61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" w:right="-47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раморный оник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" w:right="-47" w:hanging="0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тделочные материал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Лянгарское месторождение </w:t>
            </w:r>
            <w:r>
              <w:rPr>
                <w:kern w:val="2"/>
                <w:sz w:val="20"/>
                <w:szCs w:val="20"/>
              </w:rPr>
              <w:t>гипсового камн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в Кашкадарьинской области. </w:t>
              <w:br/>
              <w:t>16754,0 тыс.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Гипсовый камен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 строительного гипса и ангидритового цемент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гип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гидритовый цемен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 гипсокарт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завода железобетонных изделий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ипсокарто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</w:rPr>
              <w:t xml:space="preserve">Гипс </w:t>
            </w:r>
            <w:r>
              <w:rPr>
                <w:bCs/>
                <w:kern w:val="2"/>
                <w:sz w:val="20"/>
                <w:szCs w:val="20"/>
              </w:rPr>
              <w:t>месторождения Тимирязевское 1 в Джизакской области. 1064,0 тыс.тн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ип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>Создание производства ганч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Ганч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удожественно-декоративные издел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1399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ргиллитоподобные сланцы Сайханского месторождения в Джизак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6,0 тыс.т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ырье для получения керамзи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ерамзитонбетон, звуко и теплоизоляция, дренажный материал, заполнитель для фильтров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Узавто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ипаритовый порфи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аваксайского месторождения в Ташкент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,3 тыс.куб.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производства природных облицовочных камне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локи природных облицовочных камн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ицовоч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е плит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ля скульптурных рабо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ски для силикатных издел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абакумское месторождение в Республике Каракалпакста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9,0 тыс.куб.м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ызылтуйское месторождение в Республике Каракалпакста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3,0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ырье для производства силикатных изделий с содержанием диоксида кремния 76,2-87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иликатный кирпич, пустотные блоки, бетонные изделия, полимерпесчаная черепица, силикатное сырь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ссовидные породы,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уруккайрагачское месторождение в Андижанской области </w:t>
            </w:r>
          </w:p>
          <w:p>
            <w:pPr>
              <w:pStyle w:val="Normal"/>
              <w:ind w:righ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7,0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ырье для строительных материал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рамор серый, темно-серый, полосчатый, среднезернист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евазского месторождения в Кашкадарьинской области                  1527,0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иродные облицовочные кам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ицовочные и напольные плиты, изготовление архитектурных элементов, мраморная крошка для отделк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ломиты и известняки Карашинского месторождения в Кашкадарьин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2,0 тыс. куб. 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ырье для производства пиленого стенового камн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ицовочные плиты, изготовление архитектурных элементов, скульптур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ранит серый, среднезернист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рождения Тозбулак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в Бухар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 тыс. куб. 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иродные облицовочные кам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ицовочные и нпольные плиты, брусчатка, изготовление архитектурных элементов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йкократовые граниты месторождения Водораздельное в Навоий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3,0 тыс. 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левошпатовый концентра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производства сырья для стекольной промышленности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йкократовые гранит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400" w:hRule="atLeast"/>
          <w:cantSplit w:val="true"/>
        </w:trPr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 ОТДЕЛОЧНЫЕ КАМНИ И СЫРЬЕ ДЛЯ ЮВЕЛИРНЫХ ИЗДЕЛИЙ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алсайское месторождение яшмы в  Ташкентской обла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6 тн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мнесамоцветное сырь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рганизация производства отделочных материалов и ювелирных изделий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шма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комгеолог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</w:t>
            </w:r>
            <w:r>
              <w:rPr>
                <w:color w:val="000000"/>
                <w:sz w:val="20"/>
                <w:szCs w:val="20"/>
              </w:rPr>
              <w:t>Узстройматериалы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рождение опала Южный Кырккудук в Навоийской области 5,9 тн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мнесамоцветное сырь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ал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комгеологии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онита месторождение Новое в горах Султан-Увайс в Республике Каракалпакстан, 109,6 тн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мнесамоцветное сырье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они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комгеологии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рюз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сторождение Бирюзовое в Навоийской области, 1345,3 кг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воение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амнесамоцветное сырье.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рюза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комгеологии</w:t>
            </w:r>
          </w:p>
        </w:tc>
      </w:tr>
      <w:tr>
        <w:trPr>
          <w:trHeight w:val="371" w:hRule="atLeast"/>
        </w:trPr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ТИЛИЗАЦИЯ КРУПНОТОННАЖНЫХ ОТХОДОВ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 фосфогипса – крупнотоннажного отхода производства фосфорных удобрений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ытно-промышленная установ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льфат аммо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>
          <w:trHeight w:val="854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лошлак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во-Ангренский ТЭ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 тыс.куб.м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илиз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лошлако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глиноземно-цементного произ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инозем, сернокислый алюминий – коагулян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сокомарочный цемент, добавки к асфальтобетонным смесям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К «Узстройматериалы»</w:t>
            </w:r>
          </w:p>
        </w:tc>
      </w:tr>
      <w:tr>
        <w:trPr/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ПЕРЕРАБОТКА УГЛЕВОДОРОДНОГО СЫРЬЯ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 бутадиеновых каучуко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бутадиен (бутадиеновый каучук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изводство транспортерных лент и резинотехнических изделий 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анспортерные ленты и резино-технические </w:t>
              <w:br/>
              <w:t>изделия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К «Узбекнефте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 мета-нола ректификат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о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 предприятия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сусная кислота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винилацета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 предприятия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Пленки, материалы для настилов, клеи, лаки и др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8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 метанола ректификат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о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метиловый эфир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К «Узбекнефте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>
          <w:trHeight w:val="1267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дство по получению полиизопрена или изопренового каучу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е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 по переработке изопренового каучук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иизопрен </w:t>
              <w:br/>
              <w:t xml:space="preserve">(изопреновый </w:t>
              <w:br/>
              <w:t>каучук)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К «Узбекнефте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</w:t>
              <w:br/>
              <w:t xml:space="preserve">производства </w:t>
              <w:br/>
              <w:t>аммиак-карбамид в ОАО «Навоиазот»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ммиак, </w:t>
              <w:br/>
              <w:t>карбами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 предприятия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ламин и смолы на его основ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новых предприя-тий по выпуску, лаков, клее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ки и клеевые композици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>
          <w:trHeight w:val="980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1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Установка получения этилена и оксида этилен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илен, оксид этиле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иленгликоли, этаноламины, полиэфир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ого производства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ифриз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74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2"/>
                <w:sz w:val="20"/>
                <w:szCs w:val="20"/>
              </w:rPr>
              <w:t>52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троительство нового производства винилацетат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илацетат из этиле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здание новых предприятий по переработке </w:t>
              <w:br/>
              <w:t>поливинилового спирт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виниловый спирт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едприятий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опасное стекло, водорастворимая упаковка, эмульгаторы, клеи, сгустители, фармацевтические препараты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>
          <w:trHeight w:val="699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оздание мощносте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овая фрак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К «Узбекнефте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рые угли Ангрен-ского месторождения в Ташкентской области 1800 млн.т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 методом подземной газификаци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фины, олефины и альфаолефины из бурого уг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ХК «Узбекнефтегаз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О «Узбеккумир»</w:t>
            </w:r>
          </w:p>
        </w:tc>
      </w:tr>
      <w:tr>
        <w:trPr/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АБОТКА МЕТАЛЛОПРОДУКЦИИ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дь рафинированная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еммы для электротехнической промышленност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ки для конденсаторов холодильных агрега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лодильные </w:t>
              <w:br/>
              <w:t>агрегат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О «Алмалыкский ГМ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 «Узэлтехсаноат»</w:t>
            </w:r>
          </w:p>
        </w:tc>
      </w:tr>
      <w:tr>
        <w:trPr/>
        <w:tc>
          <w:tcPr>
            <w:tcW w:w="15956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ЕРЕРАБОТКА РАСТИТЕЛЬНОГО СЫРЬЯ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74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2"/>
                <w:sz w:val="20"/>
                <w:szCs w:val="20"/>
              </w:rPr>
              <w:t>5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лопковый линт </w:t>
              <w:br/>
              <w:t>83 тыс.тн./год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Повышение </w:t>
              <w:br/>
              <w:t>использования мощностей ОАО «Ферганский ХЗФС»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лопковая </w:t>
              <w:br/>
              <w:t>целлюло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здание </w:t>
              <w:br/>
              <w:t xml:space="preserve">комплекса по </w:t>
              <w:br/>
              <w:t xml:space="preserve">переработке </w:t>
              <w:br/>
              <w:t>целлюлозы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</w:t>
            </w:r>
            <w:r>
              <w:rPr>
                <w:sz w:val="20"/>
                <w:szCs w:val="20"/>
                <w:lang w:val="uz-Cyrl-UZ"/>
              </w:rPr>
              <w:t>е</w:t>
            </w:r>
            <w:r>
              <w:rPr>
                <w:sz w:val="20"/>
                <w:szCs w:val="20"/>
              </w:rPr>
              <w:t xml:space="preserve">вязочные </w:t>
              <w:br/>
              <w:t xml:space="preserve">материалы, гемостаческие порошки, хирургическ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ти, санитарно-гигиенические </w:t>
              <w:br/>
              <w:t>изделия, искусственные волокна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новых производств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гаретные фильтры, фильтровальная бумаг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кимёсаноа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К «Узбекенгилсаноат» </w:t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7</w:t>
            </w:r>
          </w:p>
        </w:tc>
        <w:tc>
          <w:tcPr>
            <w:tcW w:w="2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лодковый корень (лакрица)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</w:t>
              <w:br/>
              <w:t>заготовки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невища и корни солодки сушены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арственные препарат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сельводхоз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К «Узфармсаноат»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8</w:t>
            </w:r>
          </w:p>
        </w:tc>
        <w:tc>
          <w:tcPr>
            <w:tcW w:w="2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изводства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щевые пенообразователи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сельводхоз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ссоциация </w:t>
              <w:br/>
              <w:t xml:space="preserve">предприятий пищевой промышленности </w:t>
            </w:r>
          </w:p>
        </w:tc>
      </w:tr>
    </w:tbl>
    <w:p>
      <w:pPr>
        <w:pStyle w:val="Normal"/>
        <w:ind w:left="360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851" w:footer="4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1" w:firstLine="11"/>
      <w:jc w:val="center"/>
    </w:pPr>
    <w:rPr>
      <w:kern w:val="2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50:00Z</dcterms:created>
  <dc:creator>Alisher</dc:creator>
  <dc:description/>
  <cp:keywords/>
  <dc:language>en-US</dc:language>
  <cp:lastModifiedBy>Рузиев Фазлиддин Киранович</cp:lastModifiedBy>
  <cp:lastPrinted>2015-02-12T10:54:00Z</cp:lastPrinted>
  <dcterms:modified xsi:type="dcterms:W3CDTF">2015-02-20T05:56:00Z</dcterms:modified>
  <cp:revision>17</cp:revision>
  <dc:subject/>
  <dc:title>Министерство экономики Республики Узбекистан</dc:title>
</cp:coreProperties>
</file>