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о порядке формирования параметров приема в высшие образовательные заведения </w:t>
      </w:r>
      <w:r>
        <w:rPr>
          <w:b/>
          <w:color w:val="000000"/>
          <w:spacing w:val="1"/>
          <w:sz w:val="26"/>
          <w:szCs w:val="26"/>
        </w:rPr>
        <w:t>на основе реальной потребности отраслей экономики в бакалаврах</w:t>
      </w:r>
      <w:r>
        <w:rPr>
          <w:b/>
          <w:sz w:val="26"/>
          <w:szCs w:val="26"/>
        </w:rPr>
        <w:t xml:space="preserve"> и к заполнению форм 1-7 год для обеспечения приема в вузы на предстоящий учебный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нный настоящими методическими указаниями порядок определяет условия формирования, размещения и исполнения параметров приема на подготовку специалистов с высшим образованием (контрольных цифр приема), а также организацию взаимодействия государственных и негосударственных заказчиков на подготовку специалистов с  образовательными учреждениями высшего образования в соответствии с законодательными актами и принципами государственной кадровой политики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задачами при определении параметров приема в вузы являются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обеспечение сбалансированности спроса отраслей экономики и территорий на бакалавров и их подготовкой по направлениям высшего образования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стижение оптимального уровня государственных расходов на подготовку бакалавров с учетом реализации целей, направленных на повышение эффективности подготовки и использования специалистов бакалавров в интересах государства.</w:t>
      </w:r>
    </w:p>
    <w:p>
      <w:pPr>
        <w:pStyle w:val="TextBodyIndent"/>
        <w:ind w:firstLine="900"/>
        <w:rPr/>
      </w:pPr>
      <w:r>
        <w:rPr>
          <w:sz w:val="26"/>
          <w:szCs w:val="26"/>
        </w:rPr>
        <w:t xml:space="preserve">Ежегодные задания по приему в бакалавриат и магистратуру вузов по направлениям и специальностям с градацией квот приема по грантам и на платно-контрактной основе утверждаются Президентом Республики Узбекистан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 соответствии с постановлением Президента Республики Узбекистан «О мерах по дальнейшему совершенствованию механизма формирования параметров приема в высшие образовательные учреждения республики» от 23.06.2015г. № ПП-2360, ежегодно подготавливаются предложения по приему в бакалавриат и магистратуру высших образовательных учреждений по направлениям и специальностям высшего образования на предстоящий учебный год.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b/>
          <w:sz w:val="26"/>
          <w:szCs w:val="26"/>
        </w:rPr>
        <w:t>3. Формирование параметров потребности и предложений по приему на подготовку специалистов с высшим образованием производится в следующем порядке.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 xml:space="preserve">В процессе разработки квот приема на предстоящий </w:t>
      </w:r>
      <w:r>
        <w:rPr>
          <w:spacing w:val="-4"/>
          <w:sz w:val="26"/>
          <w:szCs w:val="26"/>
        </w:rPr>
        <w:t>учебный год:</w:t>
      </w:r>
      <w:r>
        <w:rPr>
          <w:spacing w:val="1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изучается текущая обеспеченность </w:t>
      </w:r>
      <w:r>
        <w:rPr>
          <w:spacing w:val="2"/>
          <w:sz w:val="26"/>
          <w:szCs w:val="26"/>
        </w:rPr>
        <w:t xml:space="preserve">в специалистах с высшим образованием </w:t>
      </w:r>
      <w:r>
        <w:rPr>
          <w:spacing w:val="1"/>
          <w:sz w:val="26"/>
          <w:szCs w:val="26"/>
        </w:rPr>
        <w:t xml:space="preserve">по количеству и направлениям подготовки бакалавров и специальностям </w:t>
      </w:r>
      <w:r>
        <w:rPr>
          <w:sz w:val="26"/>
          <w:szCs w:val="26"/>
        </w:rPr>
        <w:t xml:space="preserve">магистров, представляемая (основным потребителям </w:t>
      </w:r>
      <w:r>
        <w:rPr>
          <w:spacing w:val="-3"/>
          <w:sz w:val="26"/>
          <w:szCs w:val="26"/>
        </w:rPr>
        <w:t xml:space="preserve">выпускников вузов) - </w:t>
      </w:r>
      <w:r>
        <w:rPr>
          <w:sz w:val="26"/>
          <w:szCs w:val="26"/>
        </w:rPr>
        <w:t xml:space="preserve">министерствами, ведомствами, хокимиятами, акционерными компаниями, крупными предприятиями, государственными и коммерческими банками и др.; 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>изучается</w:t>
      </w:r>
      <w:r>
        <w:rPr>
          <w:spacing w:val="-3"/>
          <w:sz w:val="26"/>
          <w:szCs w:val="26"/>
        </w:rPr>
        <w:t xml:space="preserve"> их реальная </w:t>
      </w:r>
      <w:r>
        <w:rPr>
          <w:spacing w:val="12"/>
          <w:sz w:val="26"/>
          <w:szCs w:val="26"/>
        </w:rPr>
        <w:t xml:space="preserve">потребность в специалистах с высшим </w:t>
      </w:r>
      <w:r>
        <w:rPr>
          <w:spacing w:val="1"/>
          <w:sz w:val="26"/>
          <w:szCs w:val="26"/>
        </w:rPr>
        <w:t>образованием на перспективу</w:t>
      </w:r>
      <w:r>
        <w:rPr>
          <w:spacing w:val="-1"/>
          <w:sz w:val="26"/>
          <w:szCs w:val="26"/>
        </w:rPr>
        <w:t>;</w:t>
      </w:r>
      <w:r>
        <w:rPr>
          <w:spacing w:val="1"/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на основе потребности министерств и территорий предусматривается оптимизация размещения направлений и специальностей высшего образования в подготовке специалистов между вузами с учетом их </w:t>
      </w:r>
      <w:r>
        <w:rPr>
          <w:spacing w:val="-3"/>
          <w:sz w:val="26"/>
          <w:szCs w:val="26"/>
        </w:rPr>
        <w:t xml:space="preserve">материально-технической </w:t>
      </w:r>
      <w:r>
        <w:rPr>
          <w:spacing w:val="-7"/>
          <w:sz w:val="26"/>
          <w:szCs w:val="26"/>
        </w:rPr>
        <w:t xml:space="preserve">базы, </w:t>
      </w:r>
      <w:r>
        <w:rPr>
          <w:spacing w:val="-3"/>
          <w:sz w:val="26"/>
          <w:szCs w:val="26"/>
        </w:rPr>
        <w:t xml:space="preserve">обеспеченности </w:t>
      </w:r>
      <w:r>
        <w:rPr>
          <w:sz w:val="26"/>
          <w:szCs w:val="26"/>
        </w:rPr>
        <w:t>высококвалифицированным профессорско-преподавательским составом и качества обучения в вузах.</w:t>
      </w:r>
      <w:r>
        <w:rPr>
          <w:spacing w:val="6"/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азработчиками  текущей и прогнозной потребности в бакалаврах и магистрах, необходимой для определения параметров  их подготовки в образовательных учреждениях высшего образования и обеспечения трудоустройства выпускников бакалавриата и магистратуры, являются все структурные подразделениями экономики республики от первичного звена, </w:t>
      </w:r>
      <w:r>
        <w:rPr>
          <w:spacing w:val="2"/>
          <w:sz w:val="26"/>
          <w:szCs w:val="26"/>
        </w:rPr>
        <w:t>независимо от их ведомственной подчиненности и форм собственности,</w:t>
      </w:r>
      <w:r>
        <w:rPr>
          <w:sz w:val="26"/>
          <w:szCs w:val="26"/>
        </w:rPr>
        <w:t xml:space="preserve"> до уровня министерств, ведомств, территор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лученные данные по прилагаемым формам 1-8 позволяют выявить тенденции и  узкие места в расстановке и использовании специалистов с высшим образованием, наметить пути решения по ликвидации возникающих проблем с обеспеченностью производства специалистами необходимого профиля и уровня образования по каждому предприятию, отрасли, территории в цел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Инструментарием при разработке показателей </w:t>
      </w:r>
      <w:r>
        <w:rPr>
          <w:b/>
          <w:spacing w:val="4"/>
          <w:sz w:val="26"/>
          <w:szCs w:val="26"/>
          <w:u w:val="single"/>
        </w:rPr>
        <w:t>обеспеченност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структурных подразделений экономики республики бакалаврами и магистрами по направлениям и специальностям и потребности в них служат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 xml:space="preserve">Государственные, территориальные и отраслевые программы развития экономики; предусматривающие параметры строительства и ввода новых производственных мощностей, расширения и реконструкции  действующих предприятий,  повышения уровня использования имеющихся производственных мощностей, создания малых предприятий и микрофирм, развития фермерских хозяйств, ввода объектов социальной и рыночной инфраструктуры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номенклатуры должностей, подлежащих замещению специалистами с высшим образованием, представляющих собой перечень должностей на предприятиях, в учреждениях и организациях,  предусматривающий требования к профилю подготовки и уровню квали</w:t>
        <w:softHyphen/>
        <w:t xml:space="preserve">фикации работника данной должности в структуре соответствующей Классификатору высшего образования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нормативы численности служащих по функциям управ</w:t>
        <w:softHyphen/>
        <w:t xml:space="preserve">ления разрабатываемые всеми министерствами и ведомствами применительно к конкретным условиям каждой отрасли (предприятия)  по функциям управления, на основе которых устанавливается необходимая численность. инженерно-технических работников и служащих, осуществляющих каждую из функций управления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типовые штатные расписания и типовые структуры управле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 xml:space="preserve">Национальный классификатор занятий служащих и Классификатор направлений и специальностей высшего образования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отребность в специалистах определяется на текущий и перспективный пе</w:t>
        <w:softHyphen/>
        <w:t xml:space="preserve">риоды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цессу прогнозирования потребности в бакалаврах предшествуют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мониторинг</w:t>
      </w:r>
      <w:r>
        <w:rPr>
          <w:sz w:val="26"/>
          <w:szCs w:val="26"/>
        </w:rPr>
        <w:t xml:space="preserve"> с точки зрения результативности и эффективности системы подготовки кадров в условиях имеющихся объемов и структуры направлений и специальностей высшего образования в образовательных учреждениях, влияющих на обеспеченность </w:t>
      </w:r>
      <w:r>
        <w:rPr>
          <w:color w:val="000000"/>
          <w:spacing w:val="11"/>
          <w:sz w:val="26"/>
          <w:szCs w:val="26"/>
        </w:rPr>
        <w:t xml:space="preserve">предприятий, организаций, учреждений, </w:t>
      </w:r>
      <w:r>
        <w:rPr>
          <w:color w:val="000000"/>
          <w:spacing w:val="1"/>
          <w:sz w:val="26"/>
          <w:szCs w:val="26"/>
        </w:rPr>
        <w:t>территорий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кадрами;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анализ обеспеченности </w:t>
      </w:r>
      <w:r>
        <w:rPr>
          <w:color w:val="000000"/>
          <w:spacing w:val="11"/>
          <w:sz w:val="26"/>
          <w:szCs w:val="26"/>
        </w:rPr>
        <w:t xml:space="preserve">предприятий, организаций, учреждений </w:t>
      </w:r>
      <w:r>
        <w:rPr>
          <w:color w:val="000000"/>
          <w:spacing w:val="2"/>
          <w:sz w:val="26"/>
          <w:szCs w:val="26"/>
        </w:rPr>
        <w:t xml:space="preserve">кадрами и </w:t>
      </w:r>
      <w:r>
        <w:rPr>
          <w:color w:val="000000"/>
          <w:spacing w:val="1"/>
          <w:sz w:val="26"/>
          <w:szCs w:val="26"/>
        </w:rPr>
        <w:t xml:space="preserve">потребности реального сектора и отраслей экономики и территорий в бакалаврах, магистрах </w:t>
      </w:r>
      <w:r>
        <w:rPr>
          <w:sz w:val="26"/>
          <w:szCs w:val="26"/>
        </w:rPr>
        <w:t xml:space="preserve">за отчетный год, которые являются базой для прогнозных расчетов потребности в них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явление тенденций развития отраслей, отдельных предприятий и хозяйств в регионах; насыщенности и обеспеченности их специалистами в разрезе половозрастной структуры работающих  и т.д.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, корректировка и увязка с программами республики по развитию отраслей экономики и программами занятости насел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достоверного получения данных, для министерств и ведомств и хокимиятов приоритетными являются следующие задачи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системы прогнозирования обеспеченности кадрами в целом и по административно-территориальным единицам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и реализация государственных краткосрочных и среднесрочных программ кадрового обеспечения административно-территориальных единиц, которые должны стать основой соответствующего госзаказа на подготовку кадров; 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оздание и постоянная актуализация баз и банков данных о кадровом потенциале административно-территориальных единиц</w:t>
      </w:r>
      <w:r>
        <w:rPr>
          <w:sz w:val="26"/>
          <w:szCs w:val="26"/>
        </w:rPr>
        <w:t xml:space="preserve">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регионального мониторинга распределения, трудоустройства и использования молодых специалистов;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совершенствование нормативно-правовой базы в области социально-экономических гарантий и льгот для молодых специалистов, направляемых на работу в сельскую местность и в районы с недостатком квалифицированных кадр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Схема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pacing w:val="1"/>
          <w:sz w:val="26"/>
          <w:szCs w:val="26"/>
        </w:rPr>
        <w:t xml:space="preserve">разработки параметров </w:t>
      </w:r>
      <w:r>
        <w:rPr>
          <w:b/>
          <w:sz w:val="26"/>
          <w:szCs w:val="26"/>
        </w:rPr>
        <w:t>обеспеченности и потребности по направлениям и специальностям высшего образования</w:t>
      </w:r>
    </w:p>
    <w:p>
      <w:pPr>
        <w:pStyle w:val="Normal"/>
        <w:ind w:firstLine="851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209"/>
        <w:gridCol w:w="1900"/>
        <w:gridCol w:w="960"/>
        <w:gridCol w:w="2231"/>
      </w:tblGrid>
      <w:tr>
        <w:trPr>
          <w:trHeight w:val="270" w:hRule="atLeast"/>
        </w:trPr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(с учетом территориальных и отраслевых программ развития эконом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5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8350</wp:posOffset>
                      </wp:positionH>
                      <wp:positionV relativeFrom="paragraph">
                        <wp:posOffset>3810</wp:posOffset>
                      </wp:positionV>
                      <wp:extent cx="1442085" cy="687070"/>
                      <wp:effectExtent l="0" t="190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2160" cy="68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pt,0.3pt" to="374pt,54.3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4445</wp:posOffset>
                      </wp:positionV>
                      <wp:extent cx="1480185" cy="782320"/>
                      <wp:effectExtent l="2540" t="0" r="63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0320" cy="78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0.35pt" to="170.65pt,61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     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Согласование отраслей и территорий</w:t>
            </w:r>
          </w:p>
          <w:p>
            <w:pPr>
              <w:pStyle w:val="Normal"/>
              <w:jc w:val="center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57150</wp:posOffset>
                      </wp:positionV>
                      <wp:extent cx="24003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4.5pt" to="314.8pt,4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и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215265</wp:posOffset>
                      </wp:positionV>
                      <wp:extent cx="8001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5pt,16.95pt" to="180.1pt,16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обобщение заявок предприятий и корректировка с учетом территориальных программ развития экономики)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вичное звено</w:t>
            </w:r>
            <w:r>
              <w:rPr/>
              <w:t xml:space="preserve"> (предприятие, учреждение, хозяйство – заявки с учетом программ (планов) их развития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355600</wp:posOffset>
                      </wp:positionV>
                      <wp:extent cx="5715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28pt" to="41.7pt,2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трасли </w:t>
            </w:r>
            <w:r>
              <w:rPr/>
              <w:t>(министерства и ведомства обобщение заявок предприятий и корректировка с учетом отраслевых программ)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ходе составления расчетов могут быть использованы материалы государственной и ведомственной  статистической отчетности, единовременных выборочных обследований, методы экспертной оценки, передвижки, экстраполяции, расчета  средневзвешенных величин, сквозной корреляции полученных данных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е имеющихся нормативных документов, регламентирующих формирование структуры работающих,  устанавливается число должностей, подлежащих замещению специалистами с высшим образованием по перечню направлений и специальностей в системе подготовки кадров (бакалавриат, магистратура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лее определяется фактическая численность работающих на должностях, независимо от уровня их квалификации, с выделением численности  работающих требуемого уровня образования и профессиональной подготовки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авнение норматива с фактической численностью позволяет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явить тенденции появления узких мест в обеспеченности отдельных производств, в целом отраслей, сфер экономики и регионов специалистами по направлениям высшего и среднего профессионального образования;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определить структуру вновь возникающих, дефицитных, или отмирающих направлений и специальностей;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 принимать меры по заполнению свободных рабочих мест и замене практиков спе</w:t>
        <w:softHyphen/>
        <w:t>циалистами необходимого профиля и уровня образования, как за счет внутреннего перераспределения работающих специалистов и привлечения с рынка труда незанятых специалистов, так и за счет организации их подготовки в вузах и профколледжах республики и т.д.</w:t>
      </w:r>
    </w:p>
    <w:p>
      <w:pPr>
        <w:pStyle w:val="Normal"/>
        <w:ind w:firstLine="85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u w:val="single"/>
        </w:rPr>
        <w:t xml:space="preserve">Расчеты потребности в специалистах </w:t>
      </w:r>
      <w:r>
        <w:rPr>
          <w:spacing w:val="-1"/>
          <w:sz w:val="26"/>
          <w:szCs w:val="26"/>
        </w:rPr>
        <w:t>осуществляются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на текущий и перспективный пе</w:t>
        <w:softHyphen/>
        <w:t>риоды;</w:t>
      </w:r>
      <w:r>
        <w:rPr>
          <w:b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в диапазоне среднесрочной и долгосрочной перспективы, так как обучение в вузах представляет собой длительный процесс, характеризующийся наличием временного лага между приемом и выпуском специалистов (4 года для бакалавриата, 2 года – для магистратуры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в отраслевом и территориальном разрезе в соответствии с тенденциями намечаемого развития и разме</w:t>
        <w:softHyphen/>
        <w:t>щения отраслей экономики в расчетном периоде, дальнейшим структурным преобразованием в отраслях экономики, выполнением образовательных и других социальных программ, с учетом  насыщенности их специалистами необходимого профиля и уровня профессиональной подготовк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раздельно по показателя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а) на развитие отрасли, т.е, на прирост количества должностей, замещае</w:t>
        <w:softHyphen/>
        <w:t>мых специалистами, в связи с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увеличением уровня использования производственных мощностей предприятий, предусматривающее увеличение численности работников, задействованных в производственном процессе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расширением и перепрофилированием действующих предприятий, освоением ими новых технологий, модернизации производственных процессов, освоения предприятиями новых технологий производства, требующих от работников высокого уровня овладения знаниями и профессиональными навыкам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водом новых или ликвидацией производственных и непроизводственных структур, вызывающих как увеличение числа должно</w:t>
        <w:softHyphen/>
        <w:t xml:space="preserve">стей, так и их уменьшение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</w:t>
      </w:r>
      <w:r>
        <w:rPr>
          <w:spacing w:val="4"/>
          <w:sz w:val="26"/>
          <w:szCs w:val="26"/>
        </w:rPr>
        <w:t xml:space="preserve">этом необходимо иметь в виду, что </w:t>
      </w:r>
      <w:r>
        <w:rPr>
          <w:sz w:val="26"/>
          <w:szCs w:val="26"/>
        </w:rPr>
        <w:t>для определения необходимой численности спе</w:t>
        <w:softHyphen/>
        <w:t>циалистов нормативы по каждой функции корректируются с учетом применения поправочного коэффициента, который отражает удельный вес вспомогательного технического персонала в общей численности служащих по со</w:t>
        <w:softHyphen/>
        <w:t xml:space="preserve">ответствующей функции. </w:t>
      </w:r>
    </w:p>
    <w:p>
      <w:pPr>
        <w:pStyle w:val="Normal"/>
        <w:ind w:firstLine="851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Так, в отраслях, предприятиях материального производства </w:t>
      </w:r>
      <w:r>
        <w:rPr>
          <w:spacing w:val="-1"/>
          <w:sz w:val="26"/>
          <w:szCs w:val="26"/>
        </w:rPr>
        <w:t>поправочный коэффициент рассчитывается</w:t>
      </w:r>
      <w:r>
        <w:rPr>
          <w:spacing w:val="4"/>
          <w:sz w:val="26"/>
          <w:szCs w:val="26"/>
        </w:rPr>
        <w:t xml:space="preserve">: </w:t>
      </w:r>
    </w:p>
    <w:p>
      <w:pPr>
        <w:pStyle w:val="Normal"/>
        <w:ind w:firstLine="851"/>
        <w:jc w:val="both"/>
        <w:rPr>
          <w:spacing w:val="7"/>
          <w:sz w:val="26"/>
          <w:szCs w:val="26"/>
        </w:rPr>
      </w:pPr>
      <w:r>
        <w:rPr>
          <w:spacing w:val="4"/>
          <w:sz w:val="26"/>
          <w:szCs w:val="26"/>
        </w:rPr>
        <w:t xml:space="preserve">исходя из зависимости </w:t>
      </w:r>
      <w:r>
        <w:rPr>
          <w:spacing w:val="8"/>
          <w:sz w:val="26"/>
          <w:szCs w:val="26"/>
        </w:rPr>
        <w:t>между темпами роста объемов производства (услуг)  и численности работающих,</w:t>
      </w:r>
      <w:r>
        <w:rPr>
          <w:spacing w:val="2"/>
          <w:sz w:val="26"/>
          <w:szCs w:val="26"/>
        </w:rPr>
        <w:t xml:space="preserve"> каждому 1% прироста стоимостных показателей производства (услуг)   соответствует </w:t>
      </w:r>
      <w:r>
        <w:rPr>
          <w:spacing w:val="7"/>
          <w:sz w:val="26"/>
          <w:szCs w:val="26"/>
        </w:rPr>
        <w:t xml:space="preserve">увеличение численности работающих на 0,4% -  0,5%;  </w:t>
      </w:r>
    </w:p>
    <w:p>
      <w:pPr>
        <w:pStyle w:val="Normal"/>
        <w:ind w:firstLine="851"/>
        <w:jc w:val="both"/>
        <w:rPr/>
      </w:pPr>
      <w:r>
        <w:rPr>
          <w:spacing w:val="7"/>
          <w:sz w:val="26"/>
          <w:szCs w:val="26"/>
        </w:rPr>
        <w:t xml:space="preserve">по вновь вводимым, создаваемым </w:t>
      </w:r>
      <w:r>
        <w:rPr>
          <w:spacing w:val="-1"/>
          <w:sz w:val="26"/>
          <w:szCs w:val="26"/>
        </w:rPr>
        <w:t xml:space="preserve">объектам - </w:t>
      </w:r>
      <w:r>
        <w:rPr>
          <w:spacing w:val="2"/>
          <w:sz w:val="26"/>
          <w:szCs w:val="26"/>
        </w:rPr>
        <w:t xml:space="preserve">в соответствии с инвестиционными программами, программами локализации и </w:t>
      </w:r>
      <w:r>
        <w:rPr>
          <w:spacing w:val="7"/>
          <w:sz w:val="26"/>
          <w:szCs w:val="26"/>
        </w:rPr>
        <w:t>развития отдельных производств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 xml:space="preserve">программами    финансового    оздоровления   экономически </w:t>
      </w:r>
      <w:r>
        <w:rPr>
          <w:spacing w:val="3"/>
          <w:sz w:val="26"/>
          <w:szCs w:val="26"/>
        </w:rPr>
        <w:t xml:space="preserve">несостоятельных   предприятий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малым предприятиям    и    микрофирмам    - путем    наложения </w:t>
      </w:r>
      <w:r>
        <w:rPr>
          <w:spacing w:val="5"/>
          <w:sz w:val="26"/>
          <w:szCs w:val="26"/>
        </w:rPr>
        <w:t xml:space="preserve">численности соответствующих работников на действующих малых предприятиях и </w:t>
      </w:r>
      <w:r>
        <w:rPr>
          <w:sz w:val="26"/>
          <w:szCs w:val="26"/>
        </w:rPr>
        <w:t>микрофирмах на перспективные параметры их создания в прогнозном периоде.</w:t>
      </w:r>
    </w:p>
    <w:p>
      <w:pPr>
        <w:pStyle w:val="Normal"/>
        <w:ind w:firstLine="851"/>
        <w:jc w:val="both"/>
        <w:rPr/>
      </w:pPr>
      <w:r>
        <w:rPr>
          <w:spacing w:val="7"/>
          <w:sz w:val="26"/>
          <w:szCs w:val="26"/>
        </w:rPr>
        <w:t xml:space="preserve">В отраслях, предприятиях </w:t>
      </w:r>
      <w:r>
        <w:rPr>
          <w:spacing w:val="1"/>
          <w:sz w:val="26"/>
          <w:szCs w:val="26"/>
        </w:rPr>
        <w:t>непроизводственной    сферы (образования,    здравоохранения,    культуры   и    т.п.)</w:t>
      </w:r>
      <w:r>
        <w:rPr>
          <w:spacing w:val="-1"/>
          <w:sz w:val="26"/>
          <w:szCs w:val="26"/>
        </w:rPr>
        <w:t xml:space="preserve"> учитываются нормативы обслуживания</w:t>
      </w:r>
      <w:r>
        <w:rPr>
          <w:sz w:val="26"/>
          <w:szCs w:val="26"/>
        </w:rPr>
        <w:t>. Например:</w:t>
      </w:r>
    </w:p>
    <w:p>
      <w:pPr>
        <w:pStyle w:val="Normal"/>
        <w:ind w:firstLine="851"/>
        <w:jc w:val="both"/>
        <w:rPr/>
      </w:pPr>
      <w:r>
        <w:rPr>
          <w:i/>
          <w:sz w:val="26"/>
          <w:szCs w:val="26"/>
        </w:rPr>
        <w:t>в просвещении</w:t>
      </w:r>
      <w:r>
        <w:rPr>
          <w:sz w:val="26"/>
          <w:szCs w:val="26"/>
        </w:rPr>
        <w:t xml:space="preserve"> нормативными показателями служат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раметры численности детей дошкольного и школьного возраста;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полняемость классов, коли</w:t>
        <w:softHyphen/>
        <w:t>чество часов преподавания в учебных планах, нормативы учебной нагрузки преподавателей, структурный состав школ (количество школ-интернатов, школ и групп с продленным</w:t>
      </w:r>
      <w:r>
        <w:rPr>
          <w:smallCaps/>
          <w:sz w:val="26"/>
          <w:szCs w:val="26"/>
        </w:rPr>
        <w:t xml:space="preserve"> </w:t>
      </w:r>
      <w:r>
        <w:rPr>
          <w:sz w:val="26"/>
          <w:szCs w:val="26"/>
        </w:rPr>
        <w:t>днем), коэф</w:t>
        <w:softHyphen/>
        <w:t xml:space="preserve">фициент совместительства учителей и т. п.;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для детских дошкольных учреждений </w:t>
      </w:r>
      <w:r>
        <w:rPr>
          <w:sz w:val="26"/>
          <w:szCs w:val="26"/>
          <w:lang w:val="en-US" w:eastAsia="en-US"/>
        </w:rPr>
        <w:t xml:space="preserve">- </w:t>
      </w:r>
      <w:r>
        <w:rPr>
          <w:sz w:val="26"/>
          <w:szCs w:val="26"/>
        </w:rPr>
        <w:t>изменения количе</w:t>
        <w:softHyphen/>
        <w:t>ства учреждений, численности детей в них, режим работы и нормы нагрузки пер</w:t>
        <w:softHyphen/>
        <w:t>сонала и коэф</w:t>
        <w:softHyphen/>
        <w:t xml:space="preserve">фициент совместительства персонала и т. д.; </w:t>
      </w:r>
    </w:p>
    <w:p>
      <w:pPr>
        <w:pStyle w:val="Normal"/>
        <w:ind w:firstLine="851"/>
        <w:jc w:val="both"/>
        <w:rPr/>
      </w:pPr>
      <w:r>
        <w:rPr>
          <w:i/>
          <w:sz w:val="26"/>
          <w:szCs w:val="26"/>
        </w:rPr>
        <w:t>в здравоохранении</w:t>
      </w:r>
      <w:r>
        <w:rPr>
          <w:sz w:val="26"/>
          <w:szCs w:val="26"/>
        </w:rPr>
        <w:t xml:space="preserve">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больничных и санаторных коек, сеть поликлиник и других медицинских учреждений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ормативы нагрузки медицинского персонала, коэф</w:t>
        <w:softHyphen/>
        <w:t xml:space="preserve">фициент совместительства врачей и др. </w:t>
      </w:r>
    </w:p>
    <w:p>
      <w:pPr>
        <w:pStyle w:val="Normal"/>
        <w:ind w:firstLine="90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i/>
          <w:sz w:val="26"/>
          <w:szCs w:val="26"/>
        </w:rPr>
        <w:t xml:space="preserve">Наиболее важным показателем является </w:t>
      </w:r>
      <w:r>
        <w:rPr>
          <w:b/>
          <w:i/>
          <w:sz w:val="26"/>
          <w:szCs w:val="26"/>
        </w:rPr>
        <w:t>«Прогнозная потребность»</w:t>
      </w:r>
      <w:r>
        <w:rPr>
          <w:sz w:val="26"/>
          <w:szCs w:val="26"/>
        </w:rPr>
        <w:t>, которая ежегодно разрабатывается министерствами и ведомст</w:t>
        <w:softHyphen/>
        <w:t>вами, предприятиями, учреждениями, которая в последующий год уточняетс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Рас</w:t>
        <w:softHyphen/>
        <w:t xml:space="preserve">четы обеспеченности отраслей, сфер экономики и регионов специалистами и потребности в них по направлениям и специальностям высшего образования проводятся раздельно по бакалаврам и магистрам.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.  </w:t>
      </w:r>
    </w:p>
    <w:p>
      <w:pPr>
        <w:pStyle w:val="TextBodyIndent"/>
        <w:rPr/>
      </w:pPr>
      <w:r>
        <w:rPr>
          <w:b/>
          <w:sz w:val="26"/>
          <w:szCs w:val="26"/>
          <w:u w:val="single"/>
        </w:rPr>
        <w:t>Прогнозная потребность</w:t>
      </w:r>
      <w:r>
        <w:rPr>
          <w:sz w:val="26"/>
          <w:szCs w:val="26"/>
        </w:rPr>
        <w:t xml:space="preserve"> включает расчеты по 3-м ее составляющим</w:t>
      </w:r>
      <w:r>
        <w:rPr>
          <w:sz w:val="28"/>
        </w:rPr>
        <w:t xml:space="preserve"> </w:t>
      </w:r>
      <w:r>
        <w:rPr>
          <w:sz w:val="26"/>
          <w:szCs w:val="26"/>
        </w:rPr>
        <w:t>(восполнение выбывающих специалистов по естественным причинам,  на обеспечение ввода новых проектов, расширение мощностей за счет реконструкции, модернизации и диверсификации производства,</w:t>
      </w:r>
      <w:r>
        <w:rPr>
          <w:spacing w:val="1"/>
          <w:sz w:val="26"/>
          <w:szCs w:val="26"/>
        </w:rPr>
        <w:t xml:space="preserve"> начатых и намечаемых к реализации крупных </w:t>
      </w:r>
      <w:r>
        <w:rPr>
          <w:spacing w:val="2"/>
          <w:sz w:val="26"/>
          <w:szCs w:val="26"/>
        </w:rPr>
        <w:t xml:space="preserve">инвестиционных проектов, </w:t>
      </w:r>
      <w:r>
        <w:rPr>
          <w:color w:val="000000"/>
          <w:spacing w:val="1"/>
          <w:sz w:val="26"/>
          <w:szCs w:val="26"/>
        </w:rPr>
        <w:t>территориальных и отраслевых программ развития экономики</w:t>
      </w:r>
      <w:r>
        <w:rPr>
          <w:spacing w:val="2"/>
          <w:sz w:val="26"/>
          <w:szCs w:val="26"/>
        </w:rPr>
        <w:t xml:space="preserve"> перспектив, структурных изменений в </w:t>
      </w:r>
      <w:r>
        <w:rPr>
          <w:spacing w:val="-1"/>
          <w:sz w:val="26"/>
          <w:szCs w:val="26"/>
        </w:rPr>
        <w:t>экономике страны и др.</w:t>
      </w:r>
      <w:r>
        <w:rPr>
          <w:sz w:val="26"/>
          <w:szCs w:val="26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6"/>
          <w:szCs w:val="26"/>
          <w:u w:val="single"/>
        </w:rPr>
        <w:t>По каждому вводимому</w:t>
      </w:r>
      <w:r>
        <w:rPr>
          <w:sz w:val="26"/>
          <w:szCs w:val="26"/>
        </w:rPr>
        <w:t xml:space="preserve">, согласно адресного списка, объекту нового строительства, исходя из его отраслевой характеристики, определяется число  и структура создаваемых рабочих мест - по направлениям бакалавриата и специальностям магистратуры. Аналогично определяется число  и структура создаваемых рабочих мест за счет </w:t>
      </w:r>
      <w:r>
        <w:rPr>
          <w:b/>
          <w:sz w:val="26"/>
          <w:szCs w:val="26"/>
          <w:u w:val="single"/>
        </w:rPr>
        <w:t>реконструкции и расширения предприятий</w:t>
      </w:r>
      <w:r>
        <w:rPr>
          <w:sz w:val="26"/>
          <w:szCs w:val="26"/>
        </w:rPr>
        <w:t>, и повышения уровня использования производственных мощностей.</w:t>
      </w:r>
    </w:p>
    <w:p>
      <w:pPr>
        <w:pStyle w:val="2"/>
        <w:spacing w:lineRule="auto" w:line="240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потребности в специалистах </w:t>
      </w:r>
      <w:r>
        <w:rPr>
          <w:b/>
          <w:sz w:val="26"/>
          <w:szCs w:val="26"/>
          <w:u w:val="single"/>
        </w:rPr>
        <w:t>на возмещение естественного выбытия</w:t>
      </w:r>
      <w:r>
        <w:rPr>
          <w:sz w:val="26"/>
          <w:szCs w:val="26"/>
        </w:rPr>
        <w:t xml:space="preserve"> дипломированных специалистов и практиков, работающих на должностях специалистов, опре</w:t>
        <w:softHyphen/>
        <w:t>деляется на основе изучения средних показателей за ряд последних лет с учетом изменения возрастного состава работающих и специфических особенностей раз</w:t>
        <w:softHyphen/>
        <w:t xml:space="preserve">личных отраслей и районов страны (достижение работниками пенсионного возраста, миграции части работников за пределы территории, смерти и инвалидности работников в трудоспособном возрасте). 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sz w:val="26"/>
          <w:szCs w:val="26"/>
        </w:rPr>
        <w:t>Как правило, естест</w:t>
        <w:softHyphen/>
        <w:t>венное выбытие специалистов и практиков не превышает</w:t>
      </w:r>
      <w:r>
        <w:rPr>
          <w:sz w:val="26"/>
          <w:szCs w:val="26"/>
          <w:lang w:val="en-US" w:eastAsia="en-US"/>
        </w:rPr>
        <w:t xml:space="preserve"> 2 -3%</w:t>
      </w:r>
      <w:r>
        <w:rPr>
          <w:sz w:val="26"/>
          <w:szCs w:val="26"/>
        </w:rPr>
        <w:t xml:space="preserve"> их числа</w:t>
      </w:r>
      <w:r>
        <w:rPr>
          <w:sz w:val="28"/>
          <w:szCs w:val="28"/>
        </w:rPr>
        <w:t xml:space="preserve">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Этот показатель выше в тех отраслях и районах, где среди специалистов преобладают женщины,. которые переходят на пенсию раньше, чем мужчины, а также в от</w:t>
        <w:softHyphen/>
        <w:t>раслях,. где по условиям производства предусмотрен более ранний возраст вы</w:t>
        <w:softHyphen/>
        <w:t>хода на пенсию, и ниже в тех отраслях и экономических районах, где в течение ряда лет наблюдается устойчивый прирост численности молодых специалист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Следует иметь в виду, что </w:t>
      </w:r>
      <w:r>
        <w:rPr>
          <w:b/>
          <w:i/>
          <w:sz w:val="26"/>
          <w:szCs w:val="26"/>
        </w:rPr>
        <w:t>текущую потребность</w:t>
      </w:r>
      <w:r>
        <w:rPr>
          <w:sz w:val="26"/>
          <w:szCs w:val="26"/>
        </w:rPr>
        <w:t xml:space="preserve"> в специалистах не следует включать в формы 1-4,  которая определяется по имеющимся вакантным должностям на действующих и вновь вводимых </w:t>
      </w:r>
      <w:r>
        <w:rPr>
          <w:b/>
          <w:sz w:val="26"/>
          <w:szCs w:val="26"/>
        </w:rPr>
        <w:t>в базовом году</w:t>
      </w:r>
      <w:r>
        <w:rPr>
          <w:sz w:val="26"/>
          <w:szCs w:val="26"/>
        </w:rPr>
        <w:t xml:space="preserve"> предприятиях (организациях) и  может быть удовлетворена, как за счет выпускников бакалавриата и магистратуры этого же года, так и за счет имеющегося свободного на рынке труда соответствующего кадрового потенциала, включая лиц пенсионного возраста, лиц, занятых в домашнем и подсобном хозяйстве, переток кадров из других отраслей, положительное сальдо миграции в сельскую или городскую местность и т.д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их переобучения при органах занятости функционируют краткосрочные специальные курсы переобучения и повышения квалификации кадров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Порядок представления параметров потребности в кадрах отраслей, сфер экономики и регионов</w:t>
      </w:r>
    </w:p>
    <w:p>
      <w:pPr>
        <w:pStyle w:val="TextBodyInden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Indent"/>
        <w:rPr/>
      </w:pPr>
      <w:r>
        <w:rPr>
          <w:sz w:val="26"/>
          <w:szCs w:val="26"/>
        </w:rPr>
        <w:t xml:space="preserve">Расчеты об обеспеченности и потребности </w:t>
      </w:r>
      <w:r>
        <w:rPr>
          <w:color w:val="000000"/>
          <w:spacing w:val="1"/>
          <w:sz w:val="26"/>
          <w:szCs w:val="26"/>
        </w:rPr>
        <w:t xml:space="preserve">в бакалаврах, магистрах и </w:t>
      </w:r>
      <w:r>
        <w:rPr>
          <w:sz w:val="26"/>
          <w:szCs w:val="26"/>
        </w:rPr>
        <w:t xml:space="preserve">представляются всеми субъектами </w:t>
      </w:r>
      <w:r>
        <w:rPr>
          <w:color w:val="000000"/>
          <w:spacing w:val="1"/>
          <w:sz w:val="26"/>
          <w:szCs w:val="26"/>
        </w:rPr>
        <w:t>реального сектора экономики по утвержденной форме и строго в установленные сроки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900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Данные по формам № 1-4</w:t>
      </w:r>
      <w:r>
        <w:rPr>
          <w:sz w:val="26"/>
          <w:szCs w:val="26"/>
        </w:rPr>
        <w:t xml:space="preserve"> заполняют все министерства, ведомства, хокимияты, которые служат основой для концентрации на электронных носителях данных о потребности в бакалаврах (не менее чем на 4-х летнюю перспективу) и магистрах (не менее чем на 2-х летнюю перспективу) и ее удовлетворении за счет выпускников вузов республики.</w:t>
      </w:r>
    </w:p>
    <w:p>
      <w:pPr>
        <w:pStyle w:val="TextBodyIndent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b/>
          <w:spacing w:val="4"/>
          <w:sz w:val="26"/>
          <w:szCs w:val="26"/>
          <w:u w:val="single"/>
        </w:rPr>
        <w:t>Действующие</w:t>
      </w:r>
      <w:r>
        <w:rPr>
          <w:b/>
          <w:sz w:val="26"/>
          <w:szCs w:val="26"/>
          <w:u w:val="single"/>
        </w:rPr>
        <w:t xml:space="preserve"> предприятия/ организации</w:t>
      </w:r>
      <w:r>
        <w:rPr>
          <w:sz w:val="26"/>
          <w:szCs w:val="26"/>
        </w:rPr>
        <w:t xml:space="preserve">, независимо от ведомственной подчиненности и форм собственности, ежегодно определяют (уточняют) прогнозную потребность в бакалаврах и магистрах по направлениям подготовки и специальностям магистратуры, заключают договора с вузами на их подготовку. Полученные данные направляются по принадлежности вышестоящим министерствам, ведомствам, хокимиятам. </w:t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  <w:u w:val="single"/>
        </w:rPr>
        <w:t>Отраслевые министерства/ ведомства</w:t>
      </w:r>
      <w:r>
        <w:rPr>
          <w:sz w:val="26"/>
          <w:szCs w:val="26"/>
        </w:rPr>
        <w:t xml:space="preserve"> обобщают данные о потребности в бакадаврах и магистрах и заявки на их подготовку, полученные от подведомственных предприятий (организаций) на подготовку кадров по направлениям подготовки высшего образования, осуществляют их корректировку с учетом отраслевых программ, в срок до 1 декабря текущего года представляют обобщенные данные на рассмотрение Минэкономики в электронном и бумажном варианте за подписью руководителя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раслевые министерства/ ведомства данные по формам № 1 и 2, согласованные с  Министерством экономики, обязательно заполняются на сайте___________. На получение логина и пароля для входа в систему получить по адресу______________________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Хокимияты </w:t>
      </w:r>
      <w:r>
        <w:rPr>
          <w:sz w:val="26"/>
          <w:szCs w:val="26"/>
        </w:rPr>
        <w:t xml:space="preserve"> определяют (уточняют) с учетом реализации территориальных программ развития отраслей экономики регионов, прогнозную потребность в бакалаврах и магистрах по направлениям и специальностям подготовки и потенциальным потребителям кадров, куда входят только подведомственные хокимиятам предприятия/ организации, совместные с иностранными институтами предприятия/ организации, а также предприятия/ организации, не имеющие вышестоящих министерств и ведомств, и представляют их на рассмотрение Минэкономики в срок до 1 декабря текущего года за подписью хокима региона в электронном и бумажном вариант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Хокимияты данные по формам № 1 и 2, согласованные с  Министерством экономики, обязательно заполняются на сайте___________. На получение логина и пароля для входа в систему получить по адресу______________________</w:t>
      </w:r>
      <w:r>
        <w:rPr>
          <w:b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Cs w:val="24"/>
          <w:u w:val="single"/>
        </w:rPr>
        <w:t>Министерства (ведомства), имеющие высшие учебные заведения</w:t>
      </w:r>
      <w:r>
        <w:rPr>
          <w:szCs w:val="24"/>
        </w:rPr>
        <w:t>, как отраслевые министерства/ведомства, осуществляют сбор и обобщение данных о прогнозной потребности подведомственных вузов в бакалаврах и магистрах по направлениям подготовки, с представлением обоснованных предложений Минэкономики в срок до 1 декабря текущего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а (ведомства), имеющие высшие учебные заведения, как отраслевые министерства/ведомства, данные по формам № 1 и 2, согласованные с  Министерством экономики, обязательно заполняются на сайте___________. На получение логина и пароля для входа в систему получить по адресу______________________</w:t>
      </w:r>
      <w:r>
        <w:rPr>
          <w:b/>
          <w:sz w:val="26"/>
          <w:szCs w:val="26"/>
        </w:rPr>
        <w:t>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министерствам/ ведомствам, хокимиятам следует иметь в виду,  что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о включении в перечень должностей на уровне магистра по подведомственным предприятиям/ организациям (особенно мелким) нет необходимости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лжности на уровне магистра могут предусматриваться в отраслях и производствах, связанных с научно-образовательной и медицинской деятельностью, с проектированием и внедрением инновационных разработок, новых и  энергосберегающих технологий, развитием новых высокотехнологичных предприятий и производств в промышленности, строительстве и других отраслях и т.д.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возникновении в период до 2021 г. потребности в подготовке специалистов по новым направлениям, не учтенным Классификатором высшего образования, необходимо дать предложения о параметрах такой потребности с точной формулировкой их названия  по отраслевой и территориальной принадлежности для рассмотрения возможностей переориентации направлений подготовки выпускных курсов в вузах республики и профиля действующих кафедр в них.</w:t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азъяснения по расчетам и взаимоувязке показателей в формах 1-4 с примерами и вспомогательными данными показаны в прилагаемых указаниях к заполнению фор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6</w:t>
      </w:r>
      <w:r>
        <w:rPr>
          <w:b/>
          <w:sz w:val="26"/>
          <w:szCs w:val="26"/>
          <w:u w:val="single"/>
        </w:rPr>
        <w:t>. Данные по формам № 5-7</w:t>
      </w:r>
      <w:r>
        <w:rPr>
          <w:sz w:val="26"/>
          <w:szCs w:val="26"/>
        </w:rPr>
        <w:t xml:space="preserve"> заполняют министерства, ведомства, имеющие подведомственные высшие образовательные учрежд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узы осуществляют предоставление вышестоящим министерствам и ведомствам данных о: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фессорско-преподавательском составе, мощности и обеспечении учебниками направлений бакалавриата и специальностей магистратуры высших образовательных учреждений по форме №5;</w:t>
      </w:r>
    </w:p>
    <w:p>
      <w:pPr>
        <w:pStyle w:val="Normal"/>
        <w:ind w:firstLine="851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долгосрочных заявках (договорах, «портфеля заказов»,) с работодателями на подготовку бакалавров и магистров по направлениям и специальностям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и квот приема в бакалавриат  и магистратуру высших образовательных учреждений в 2016/2017 учебном году, а также предложения к приему на 2017/2018 учебный год с учетом сформированного портфеля заказов (с учетом долгосрочных заявок/ договоров с работодателями) на подготовку бакалавров и магистров, </w:t>
      </w:r>
      <w:r>
        <w:rPr>
          <w:spacing w:val="1"/>
          <w:sz w:val="26"/>
          <w:szCs w:val="26"/>
        </w:rPr>
        <w:t xml:space="preserve">потенциальных возможностях вузов для </w:t>
      </w:r>
      <w:r>
        <w:rPr>
          <w:sz w:val="26"/>
          <w:szCs w:val="26"/>
        </w:rPr>
        <w:t xml:space="preserve">приема в бакалавриат и магистратуру на предстоящий учебный год по форме №6;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удентах 1-го курса  в разрезе направлений и специальностей, прикрепленных за органами государственного и хозяйственного управления, а также  государственными органами власти на местах с учетом сформированного портфеля заказов по форме №7, анализ которых показывает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или избыток подготовки кадров по направлениям и специальностям;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еальную потребность отраслей экономики в кадрах с высшим образованием за пределами ожидаемого выпуска, на основе чего разрабатываются предложения по ежегодной корректировке параметров приема в бакалавриат и магистратур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инистерства (ведомства), имеющие высшие учебные заведения,  осуществляют: </w:t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бор и обобщение предложений вузов;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их корректировку с учетом текущего и долговременного портфеля заказов  на подготовку бакалавров и магистров по направлениям и специальностям высшего образования с критической оценкой привязки их подготовки к образовательным учреждениям высшего образования по территориям, с учетом их потенциала и качества, предоставляемых ими образовательных услуг, а также востребованности выпускников на рынке труд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совместно с </w:t>
      </w:r>
      <w:r>
        <w:rPr>
          <w:sz w:val="26"/>
          <w:szCs w:val="26"/>
        </w:rPr>
        <w:t>Государственным комитетом по статистике Республики Узбекистан</w:t>
      </w:r>
      <w:r>
        <w:rPr>
          <w:spacing w:val="1"/>
          <w:sz w:val="26"/>
          <w:szCs w:val="26"/>
        </w:rPr>
        <w:t xml:space="preserve"> - уточнение </w:t>
      </w:r>
      <w:r>
        <w:rPr>
          <w:sz w:val="26"/>
          <w:szCs w:val="26"/>
        </w:rPr>
        <w:t xml:space="preserve">данных </w:t>
      </w:r>
      <w:r>
        <w:rPr>
          <w:spacing w:val="1"/>
          <w:sz w:val="26"/>
          <w:szCs w:val="26"/>
        </w:rPr>
        <w:t xml:space="preserve">о выполнении квот приема по </w:t>
      </w:r>
      <w:r>
        <w:rPr>
          <w:sz w:val="26"/>
          <w:szCs w:val="26"/>
        </w:rPr>
        <w:t>направлениям бакалавриата и специальностям магистратуры (в предшествующем прогнозируемому учебном году) по подведомственным образовательным учреждениям высшего образова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вместно с Министерством труда -  гармонизацию Национального классификатора занятий рабочих и служащих и Классификатора направлений подготовки высшего образования, которые входят в состав Единой системы классификации и кодирования технико-экономической и социальной информации Республики Узбекистан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совместно с Центром тестирования при Кабинете Министров </w:t>
      </w:r>
      <w:r>
        <w:rPr>
          <w:sz w:val="26"/>
          <w:szCs w:val="26"/>
        </w:rPr>
        <w:t xml:space="preserve">Республики Узбекистан по итогам аттестации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ие перечня образовательных учреждений высшего образования, имеющих право на подготовку по направлениям бакалавриата и специальностям магистратуры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ие перечня образовательных учреждений высшего образования, имеющих право на функционирование при вузах магистратуры с указанием номенклатуры специальностей для подготовки магистров;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pacing w:val="1"/>
          <w:sz w:val="26"/>
          <w:szCs w:val="26"/>
        </w:rPr>
        <w:t xml:space="preserve">подготовку предложений </w:t>
      </w:r>
      <w:r>
        <w:rPr>
          <w:sz w:val="26"/>
          <w:szCs w:val="26"/>
        </w:rPr>
        <w:t>по приему в бакалавриат и магистратуру на предстоящий учебный год в разрезе направлений и специальностей с учетом долгосрочных заявок (договоров) с работодателями на подготовку бакалавров и магистров и</w:t>
      </w:r>
      <w:r>
        <w:rPr>
          <w:spacing w:val="1"/>
          <w:sz w:val="26"/>
          <w:szCs w:val="26"/>
        </w:rPr>
        <w:t xml:space="preserve"> потенциальных возможностей </w:t>
      </w:r>
      <w:r>
        <w:rPr>
          <w:sz w:val="26"/>
          <w:szCs w:val="26"/>
        </w:rPr>
        <w:t>образовательных учреждений высшего образования с представлением обоснованных предложений в Минэкономики в срок до 1 декабря текущего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я по расчетам и взаимоувязке показателей в формах 5-7 с примерами и вспомогательными данными показаны в прилагаемых указаниях к заполнению фор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Данные по форме № 9 (</w:t>
      </w:r>
      <w:r>
        <w:rPr>
          <w:sz w:val="26"/>
          <w:szCs w:val="26"/>
        </w:rPr>
        <w:t xml:space="preserve">о прекращении приема в вузы республики в 2015/2016 учебном году или его организации по направлениям и специальностям с обоснованием) формируются Центром тестирования при Кабинете Министров  Республики Узбекистан совместно с министерствами (ведомствами), имеющими высшие учебные заведения. </w:t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Министерством экономики </w:t>
      </w:r>
      <w:r>
        <w:rPr>
          <w:color w:val="000000"/>
          <w:spacing w:val="1"/>
          <w:sz w:val="26"/>
          <w:szCs w:val="26"/>
        </w:rPr>
        <w:t xml:space="preserve">совместно с Министерством труда, </w:t>
      </w:r>
      <w:r>
        <w:rPr>
          <w:sz w:val="26"/>
          <w:szCs w:val="26"/>
        </w:rPr>
        <w:t>Министерством высшего и среднего специального образования, другими заинтересованными министерствами и ведомства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жегодно осуществляется</w:t>
      </w:r>
      <w:r>
        <w:rPr>
          <w:b/>
          <w:sz w:val="26"/>
          <w:szCs w:val="26"/>
          <w:u w:val="single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pacing w:val="3"/>
          <w:sz w:val="26"/>
          <w:szCs w:val="26"/>
        </w:rPr>
        <w:t xml:space="preserve">мониторинг </w:t>
      </w:r>
      <w:r>
        <w:rPr>
          <w:color w:val="000000"/>
          <w:spacing w:val="2"/>
          <w:sz w:val="26"/>
          <w:szCs w:val="26"/>
        </w:rPr>
        <w:t>обеспеченности кадрами в отраслях и производствах;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color w:val="000000"/>
          <w:spacing w:val="1"/>
          <w:sz w:val="26"/>
          <w:szCs w:val="26"/>
        </w:rPr>
        <w:t xml:space="preserve">анализ и экспертная оценка сбалансированности потребности отраслей экономики в специалистах с подготовкой в образовательных учреждениях  по направлениям высшего образования и территориям, ее </w:t>
      </w:r>
      <w:r>
        <w:rPr>
          <w:sz w:val="26"/>
          <w:szCs w:val="26"/>
        </w:rPr>
        <w:t>корректировка в соответствии с потребностью отраслей в бакалаврах и магистрах и с учетом Государственных программ развития экономики республики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определение параметров приема на предстоящий учебный год по направлениям подготовки высшего образования по источникам финансирования – грантам и платно-контрактной основе для обеспечения государственных нужд, в первую очередь, удовлетворяющего спрос на подготовку кадров приоритетных и стратегически важных отраслей и сферы бюджетного финансирования, а также спроса других отраслей  и населения;</w:t>
      </w:r>
    </w:p>
    <w:p>
      <w:pPr>
        <w:pStyle w:val="TextBodyIndent"/>
        <w:rPr>
          <w:spacing w:val="1"/>
          <w:sz w:val="26"/>
          <w:szCs w:val="26"/>
        </w:rPr>
      </w:pPr>
      <w:r>
        <w:rPr>
          <w:sz w:val="26"/>
          <w:szCs w:val="26"/>
        </w:rPr>
        <w:t xml:space="preserve">подготовка предложений по организации или закрытию подготовки по направлениям и специальностям бакалавриата и магистратуры </w:t>
      </w:r>
      <w:r>
        <w:rPr>
          <w:spacing w:val="1"/>
          <w:sz w:val="26"/>
          <w:szCs w:val="26"/>
        </w:rPr>
        <w:t>на предстоящий учебный год;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подготовка и внесение в срок до 1 апреля на рассмотрение Государственной комиссии по приему </w:t>
      </w:r>
      <w:r>
        <w:rPr>
          <w:spacing w:val="8"/>
          <w:sz w:val="26"/>
          <w:szCs w:val="26"/>
        </w:rPr>
        <w:t>согласованного в установленном порядке</w:t>
      </w:r>
      <w:r>
        <w:rPr>
          <w:sz w:val="26"/>
          <w:szCs w:val="26"/>
        </w:rPr>
        <w:t xml:space="preserve"> пакета документов, включающего: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проект </w:t>
      </w:r>
      <w:r>
        <w:rPr>
          <w:color w:val="000000"/>
          <w:spacing w:val="1"/>
          <w:sz w:val="26"/>
          <w:szCs w:val="26"/>
        </w:rPr>
        <w:t>постановления Правительства Республики Узбекистан о квотах приема в вузы на предстоящий учебный год;</w:t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ложения о приеме в бакалавриат и магистратуру </w:t>
      </w:r>
      <w:r>
        <w:rPr>
          <w:color w:val="000000"/>
          <w:spacing w:val="1"/>
          <w:sz w:val="26"/>
          <w:szCs w:val="26"/>
        </w:rPr>
        <w:t>на предстоящий учебный год</w:t>
      </w:r>
      <w:r>
        <w:rPr>
          <w:sz w:val="26"/>
          <w:szCs w:val="26"/>
        </w:rPr>
        <w:t xml:space="preserve"> по направлениям и специальностям подготовки и вузам с их территориальной привязкой, с градацией подготовки по государственным грантам и на платно-контрактной основе;</w:t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ассмотрительные таблицы по данному вопросу.</w:t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Государственная комиссия по приему в высшие учебные заведения рассматривает предложения Министерства экономики, разработанные совместно с Министерством высшего и среднего специального образования, другими заинтересованными министерствами и ведомствами, и с учетом возможностей государственного бюджета представляет их на рассмотрение Правительства республи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6:30:00Z</dcterms:created>
  <dc:creator>afedorova</dc:creator>
  <dc:description/>
  <cp:keywords/>
  <dc:language>en-US</dc:language>
  <cp:lastModifiedBy>Шарипов Зафар Эркинович</cp:lastModifiedBy>
  <cp:lastPrinted>2017-11-05T17:49:00Z</cp:lastPrinted>
  <dcterms:modified xsi:type="dcterms:W3CDTF">2017-11-05T13:05:00Z</dcterms:modified>
  <cp:revision>59</cp:revision>
  <dc:subject/>
  <dc:title>При подготовке предложений необходимо четко ориентироваться на: </dc:title>
</cp:coreProperties>
</file>